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>
          <w:trHeight w:val="616" w:hRule="atLeast"/>
        </w:trPr>
        <w:tc>
          <w:tcPr>
            <w:tcW w:w="5214" w:type="dxa"/>
            <w:tcBorders/>
          </w:tcPr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к приказу департамента здравоохранения Костромской области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>от «19» декабря 2012 № 815</w:t>
            </w:r>
          </w:p>
        </w:tc>
      </w:tr>
    </w:tbl>
    <w:p>
      <w:pPr>
        <w:pStyle w:val="Normal"/>
        <w:jc w:val="center"/>
        <w:rPr/>
      </w:pPr>
      <w:r>
        <w:rPr/>
        <w:t>График представления и сроки сдачи медицинскими  организациями Костромской области годовых статистических отчетов за 2012 год в департамент здравоохранения Костромской области и в ОГБУЗ «МИАЦ»</w:t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1"/>
        <w:gridCol w:w="1987"/>
        <w:gridCol w:w="34"/>
        <w:gridCol w:w="1759"/>
      </w:tblGrid>
      <w:tr>
        <w:trPr>
          <w:trHeight w:val="12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№№</w:t>
            </w:r>
          </w:p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 электронного варианта в ОГБУЗ «МИАЦ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72" w:leader="none"/>
              </w:tabs>
              <w:ind w:left="-3" w:right="-288" w:firstLine="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рок сдачи отчетов</w:t>
            </w:r>
          </w:p>
          <w:p>
            <w:pPr>
              <w:pStyle w:val="Style19"/>
              <w:tabs>
                <w:tab w:val="clear" w:pos="708"/>
                <w:tab w:val="left" w:pos="1872" w:leader="none"/>
              </w:tabs>
              <w:ind w:left="-3" w:firstLine="3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ДЗО и в ОГБУЗ «МИАЦ»</w:t>
            </w:r>
          </w:p>
        </w:tc>
      </w:tr>
      <w:tr>
        <w:trPr>
          <w:trHeight w:val="4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томатологическая поликлиника №1 г. Костромы»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72" w:leader="none"/>
              </w:tabs>
              <w:snapToGrid w:val="false"/>
              <w:ind w:firstLine="3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томатологическая поликлиника №2 г. Костромы»</w:t>
            </w:r>
          </w:p>
        </w:tc>
        <w:tc>
          <w:tcPr>
            <w:tcW w:w="20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72" w:leader="none"/>
              </w:tabs>
              <w:snapToGrid w:val="false"/>
              <w:ind w:firstLine="3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томатологическая поликлиника г. Нерехты»</w:t>
            </w:r>
          </w:p>
        </w:tc>
        <w:tc>
          <w:tcPr>
            <w:tcW w:w="20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олжский детский дом</w:t>
            </w:r>
          </w:p>
        </w:tc>
        <w:tc>
          <w:tcPr>
            <w:tcW w:w="20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а)</w:t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а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тский дом №1</w:t>
            </w:r>
          </w:p>
        </w:tc>
        <w:tc>
          <w:tcPr>
            <w:tcW w:w="20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72" w:leader="none"/>
              </w:tabs>
              <w:snapToGrid w:val="false"/>
              <w:ind w:firstLine="3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чреждения негосударственных форм собственности</w:t>
            </w:r>
          </w:p>
        </w:tc>
        <w:tc>
          <w:tcPr>
            <w:tcW w:w="20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72" w:leader="none"/>
              </w:tabs>
              <w:snapToGrid w:val="false"/>
              <w:ind w:firstLine="3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ая областная стоматологическая поликлиника»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января</w:t>
            </w:r>
          </w:p>
          <w:p>
            <w:pPr>
              <w:pStyle w:val="Normal"/>
              <w:jc w:val="center"/>
              <w:rPr/>
            </w:pPr>
            <w:r>
              <w:rPr/>
              <w:t>(сред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jc w:val="center"/>
              <w:rPr/>
            </w:pPr>
            <w:r>
              <w:rPr/>
              <w:t>(четверг)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томатологическая поликлиника г. Шарьи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Областной центр медицины катастроф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чреждения негосударственных форм собственности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Медицинский информационно-аналитический центр Костромской области»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jc w:val="center"/>
              <w:rPr/>
            </w:pPr>
            <w:r>
              <w:rPr/>
              <w:t>(четверг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января (пятница)</w:t>
            </w:r>
          </w:p>
        </w:tc>
      </w:tr>
      <w:tr>
        <w:trPr>
          <w:trHeight w:val="126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областной противотуберкулезный детский санаторий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ОБУ СПО «Костромской областной медицинский колледж им. Героя Советского Союза С.И. Богомолова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областной врачебно-физкультурный диспансер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ОБУ СПО «Шарьинский медицинский колледж Костромской области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пециализированный дом ребенка с органическими поражениями  ЦНС с нарушением психики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Медицинский центр мобилизационного резерва «Резерв» Костромской области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Шарьинский психоневрологический диспансер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ГУЗ «Костромская психиатрическая больница специального  типа с интенсивным наблюдением» Минздрава РФ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января</w:t>
            </w:r>
          </w:p>
          <w:p>
            <w:pPr>
              <w:pStyle w:val="Normal"/>
              <w:jc w:val="center"/>
              <w:rPr/>
            </w:pPr>
            <w:r>
              <w:rPr/>
              <w:t>(суббота)</w:t>
            </w:r>
          </w:p>
        </w:tc>
      </w:tr>
      <w:tr>
        <w:trPr>
          <w:trHeight w:val="30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кардиологический диспансер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центр по профилактике и борьбе со СПИД и инфекционными заболеваниями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Центр восстановительной медицины и реабилитации для детей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центр специализированных видов медицинской помощи»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января</w:t>
            </w:r>
          </w:p>
          <w:p>
            <w:pPr>
              <w:pStyle w:val="Normal"/>
              <w:jc w:val="center"/>
              <w:rPr/>
            </w:pPr>
            <w:r>
              <w:rPr/>
              <w:t>(суббот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января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)</w:t>
            </w:r>
          </w:p>
        </w:tc>
      </w:tr>
      <w:tr>
        <w:trPr>
          <w:trHeight w:val="25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онкологический диспансер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областной наркологический диспансер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Школа-интернат для глухи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Школа-интернат для слепы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Школа-интернат 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Школа-интернат №3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Школа-интернат №1 8 ви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медицинский центр психотерапии и практической психологии»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чреждения негосударственных форм собственности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ая областная психиатрическая  больница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января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января (вторник)</w:t>
            </w:r>
          </w:p>
        </w:tc>
      </w:tr>
      <w:tr>
        <w:trPr>
          <w:trHeight w:val="24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областной госпиталь для ветеранов войн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Центр планирования семьи и репродукции Костромской области «Центр матери и ребенка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Родильный дом г. Костромы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е областное бюро судебно-медицинской экспертизы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января (вторник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января (среда)</w:t>
            </w:r>
          </w:p>
        </w:tc>
      </w:tr>
      <w:tr>
        <w:trPr>
          <w:trHeight w:val="36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ая областная станция переливания крови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е областное патологоанатомическое бюро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Центр контроля качества и сертификации  лекарственных средств Костромской области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Волгореченская Г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ая областная детская больница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танция скорой медицинской помощи г. Костромы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Городская поликлиника взрослых №4 г.Костромы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ой противотуберкулезный диспансер»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января </w:t>
            </w:r>
          </w:p>
          <w:p>
            <w:pPr>
              <w:pStyle w:val="Normal"/>
              <w:jc w:val="center"/>
              <w:rPr/>
            </w:pPr>
            <w:r>
              <w:rPr/>
              <w:t>(среда)</w:t>
            </w:r>
          </w:p>
        </w:tc>
        <w:tc>
          <w:tcPr>
            <w:tcW w:w="1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января (четверг)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усанинская РБ»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Пыщугская РБ»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удиславская РБ»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ГБУЗ «Поназыревская РБ»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января </w:t>
            </w:r>
          </w:p>
          <w:p>
            <w:pPr>
              <w:pStyle w:val="Normal"/>
              <w:jc w:val="center"/>
              <w:rPr/>
            </w:pPr>
            <w:r>
              <w:rPr/>
              <w:t>(четверг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января 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</w:tr>
      <w:tr>
        <w:trPr>
          <w:trHeight w:val="23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Ней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Боговаров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/>
                <w:sz w:val="24"/>
                <w:szCs w:val="24"/>
                <w:lang w:val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Антроповская Ц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стромская областная больница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янв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ятница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января (суббота)</w:t>
            </w:r>
          </w:p>
        </w:tc>
      </w:tr>
      <w:tr>
        <w:trPr>
          <w:trHeight w:val="29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 «Городская больница г. Костромы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Окружная больница Костромского округа № 1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адыйская РБ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января (суббота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января (понедельник)</w:t>
            </w:r>
          </w:p>
        </w:tc>
      </w:tr>
      <w:tr>
        <w:trPr>
          <w:trHeight w:val="31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Нерехтская Ц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расносель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Окружная больница Костромского округа № 2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января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января</w:t>
            </w:r>
          </w:p>
          <w:p>
            <w:pPr>
              <w:pStyle w:val="Normal"/>
              <w:jc w:val="center"/>
              <w:rPr/>
            </w:pPr>
            <w:r>
              <w:rPr/>
              <w:t>(вторник)</w:t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Чухломская Ц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Макарьев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Галичская окружная больница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января (вторник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января (среда)</w:t>
            </w:r>
          </w:p>
        </w:tc>
      </w:tr>
      <w:tr>
        <w:trPr>
          <w:trHeight w:val="24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Ореховская У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Буйская Г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Гавриловская У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Шарьинская окружная больница им. Каверина В.Ф.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января </w:t>
            </w:r>
          </w:p>
          <w:p>
            <w:pPr>
              <w:pStyle w:val="Normal"/>
              <w:jc w:val="center"/>
              <w:rPr/>
            </w:pPr>
            <w:r>
              <w:rPr/>
              <w:t>(среда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января (четверг)</w:t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Рождественская У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ГБУЗ «Вохомская РБ»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Межев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Мантуровская окружная больница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янв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четверг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января 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Спасская У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ГБУЗ «Солигаличская РБ»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ГБУЗ «Островская РБ»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ием статистических годовых отчетов от учреждений здравоохранения Костромской области,  имеющих долги по отчетным формам,  за 2012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января (суббота)</w:t>
            </w:r>
          </w:p>
        </w:tc>
      </w:tr>
      <w:tr>
        <w:trPr>
          <w:trHeight w:val="2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Павинская РБ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января </w:t>
            </w:r>
          </w:p>
          <w:p>
            <w:pPr>
              <w:pStyle w:val="Normal"/>
              <w:jc w:val="center"/>
              <w:rPr/>
            </w:pPr>
            <w:r>
              <w:rPr/>
              <w:t>(суббота)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января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)</w:t>
            </w:r>
          </w:p>
        </w:tc>
      </w:tr>
      <w:tr>
        <w:trPr>
          <w:trHeight w:val="268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Кологрив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ГБУЗ «Парфеньевская РБ»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вершение приема статистических годовых отчетов от учреждений здравоохранения Костромской области за 2012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января (вторник)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4292" w:type="dxa"/>
        <w:jc w:val="left"/>
        <w:tblInd w:w="5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</w:tblGrid>
      <w:tr>
        <w:trPr>
          <w:trHeight w:val="554" w:hRule="atLeast"/>
        </w:trPr>
        <w:tc>
          <w:tcPr>
            <w:tcW w:w="42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ение к приложению № 1к приказ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а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омской обл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т 19 декабря  2012 г.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81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/>
        <w:t xml:space="preserve">                           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рафик сдачи годовых отчетов и сверки контингентов больных туберкулезом медицинскими организациями Костромской области в ОГБУЗ «Костромской противотуберкулезный диспансер»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tbl>
      <w:tblPr>
        <w:tblW w:w="1001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695"/>
        <w:gridCol w:w="6"/>
        <w:gridCol w:w="1498"/>
      </w:tblGrid>
      <w:tr>
        <w:trPr>
          <w:trHeight w:val="3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дицинской организац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>
          <w:trHeight w:val="10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Антроп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БУЗ «Буйская городская больница» (город и район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БУЗ  «Вохомская районная больница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12.1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Кадыйск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Кологривск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Межевская районная больниц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Нейск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Волгореченская городская больница» ОГБУЗ«Костромская областная психиатрическая больниц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Галичская окружная больница»  (город и район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Павинск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Красносельская районная больниц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Мантуровская окружная больница» (город и район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Боговаровск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Островская районная больниц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Макарьевск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Судиславская</w:t>
            </w:r>
            <w:r>
              <w:rPr>
                <w:bCs/>
                <w:sz w:val="28"/>
                <w:szCs w:val="28"/>
              </w:rPr>
              <w:t xml:space="preserve">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Нерехтская центральная районная больниц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Шарьинская окружная больница им. Каверина В.Ф.» (город и район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Солигаличская</w:t>
            </w:r>
            <w:r>
              <w:rPr>
                <w:bCs/>
                <w:sz w:val="28"/>
                <w:szCs w:val="28"/>
              </w:rPr>
              <w:t xml:space="preserve">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Окружная больница Костромского округа № 2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Сусанинская</w:t>
            </w:r>
            <w:r>
              <w:rPr>
                <w:bCs/>
                <w:sz w:val="28"/>
                <w:szCs w:val="28"/>
              </w:rPr>
              <w:t xml:space="preserve">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Пыщугская</w:t>
            </w:r>
            <w:r>
              <w:rPr>
                <w:bCs/>
                <w:sz w:val="28"/>
                <w:szCs w:val="28"/>
              </w:rPr>
              <w:t xml:space="preserve">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Парфеньевская</w:t>
            </w:r>
            <w:r>
              <w:rPr>
                <w:bCs/>
                <w:sz w:val="28"/>
                <w:szCs w:val="28"/>
              </w:rPr>
              <w:t xml:space="preserve"> районная больниц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Чухломская</w:t>
            </w:r>
            <w:r>
              <w:rPr>
                <w:bCs/>
                <w:sz w:val="28"/>
                <w:szCs w:val="28"/>
              </w:rPr>
              <w:t xml:space="preserve">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Поназыревская</w:t>
            </w:r>
            <w:r>
              <w:rPr>
                <w:bCs/>
                <w:sz w:val="28"/>
                <w:szCs w:val="28"/>
              </w:rPr>
              <w:t xml:space="preserve"> районная больница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Костромской противотуберкулезный диспансер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2</w:t>
            </w:r>
          </w:p>
        </w:tc>
      </w:tr>
    </w:tbl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tbl>
      <w:tblPr>
        <w:tblW w:w="4871" w:type="dxa"/>
        <w:jc w:val="left"/>
        <w:tblInd w:w="4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1086" w:hRule="atLeast"/>
        </w:trPr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Продолжение к приложению № 1 к приказ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партамента здравоохран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омской      обл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т 19 декабря  2012 г.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815</w:t>
            </w:r>
          </w:p>
        </w:tc>
      </w:tr>
    </w:tbl>
    <w:p>
      <w:pPr>
        <w:pStyle w:val="Heading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фик сдачи годовых статистических отчетов</w:t>
      </w:r>
      <w:r>
        <w:rPr>
          <w:rFonts w:cs="Times New Roman" w:ascii="Times New Roman" w:hAnsi="Times New Roman"/>
          <w:sz w:val="28"/>
          <w:szCs w:val="28"/>
        </w:rPr>
        <w:t xml:space="preserve"> за 2012 год медицинскими организациями Костромской области в 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ОБГУ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стромской областной наркологический диспансер» 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568"/>
        <w:gridCol w:w="318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дицинской организац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сдач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Вохом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Боговаров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ГУЗ «Макарьевская Р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недельник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Чухлом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Пыщуг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Павинская Р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торник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Кадый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Солигалич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 «Поназыревская Р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реда)</w:t>
            </w:r>
          </w:p>
        </w:tc>
      </w:tr>
      <w:tr>
        <w:trPr>
          <w:trHeight w:val="9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Волгореченская Г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Красносель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Сусанинская Р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етверг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Парфеньев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Кологривская Р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Буйская Г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ятниц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Антроповская Ц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Остров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Судиславская Р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недельник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Межевская 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Мантуровская О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Галичская ОБ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торник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"Шарьинский психоневрологический диспансер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БУЗ «Нерехтская ЦРБ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ГБУЗ «Нейская РБ»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реда)</w:t>
            </w:r>
          </w:p>
        </w:tc>
      </w:tr>
    </w:tbl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1625</wp:posOffset>
                </wp:positionV>
                <wp:extent cx="3072765" cy="619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</w:tblGrid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должение к приложению № 1 к прика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епартамента здравоо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стр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От 19 декабря  2012 г.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8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48.75pt;mso-wrap-distance-left:9pt;mso-wrap-distance-right:0pt;mso-wrap-distance-top:0pt;mso-wrap-distance-bottom:0pt;margin-top:-23.75pt;mso-position-vertical-relative:text;margin-left:2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</w:tblGrid>
                      <w:tr>
                        <w:trPr>
                          <w:trHeight w:val="975" w:hRule="atLeast"/>
                        </w:trPr>
                        <w:tc>
                          <w:tcPr>
                            <w:tcW w:w="48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олжение к приложению № 1 к прика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епартамента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От 19 декабря  2012 г.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 xml:space="preserve"> 8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/>
        <w:t xml:space="preserve">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Heading2"/>
        <w:rPr>
          <w:rFonts w:ascii="Times New Roman" w:hAnsi="Times New Roman" w:eastAsia="MS Mincho;ＭＳ 明朝" w:cs="Times New Roman"/>
          <w:sz w:val="28"/>
          <w:szCs w:val="28"/>
          <w:highlight w:val="yellow"/>
        </w:rPr>
      </w:pPr>
      <w:r>
        <w:rPr>
          <w:rFonts w:eastAsia="MS Mincho;ＭＳ 明朝" w:cs="Times New Roman" w:ascii="Times New Roman" w:hAnsi="Times New Roman"/>
          <w:sz w:val="28"/>
          <w:szCs w:val="28"/>
          <w:highlight w:val="yellow"/>
        </w:rPr>
      </w:r>
    </w:p>
    <w:p>
      <w:pPr>
        <w:pStyle w:val="Heading2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фик сдачи годовых статистических отчетов</w:t>
      </w:r>
      <w:r>
        <w:rPr>
          <w:rFonts w:cs="Times New Roman" w:ascii="Times New Roman" w:hAnsi="Times New Roman"/>
          <w:sz w:val="28"/>
          <w:szCs w:val="28"/>
        </w:rPr>
        <w:t xml:space="preserve"> за 2012 год медицинскими организациями Костромской области в 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ОБГУ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стромской онкологический диспансер»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дицинск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 «Боговаро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авин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ыщуг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адый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арфенье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Меже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логри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Антроповская центральн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Сусанин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Солигалич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Волгореченская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Вохом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Поназыре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Чухломская центральн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Ней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Остро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Красносель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Мантуровская окружная больница» (город и рай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7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Галичская окружная больница»  (город и рай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</w:rPr>
              <w:t>Судиславская</w:t>
            </w:r>
            <w:r>
              <w:rPr>
                <w:bCs/>
                <w:sz w:val="28"/>
                <w:szCs w:val="28"/>
              </w:rPr>
              <w:t xml:space="preserve">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БУЗ «Буйская городская больница» (город и рай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Макарьевск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Нерехтская центральн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Шарьинская окружная больница им. Каверина В.Ф.» (город и рай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БУЗ «Окружная больница Костромского округа № 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онкологический диспанс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.12.12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359"/>
        <w:gridCol w:w="2008"/>
        <w:gridCol w:w="1342"/>
      </w:tblGrid>
      <w:tr>
        <w:trPr>
          <w:trHeight w:val="255" w:hRule="atLeast"/>
        </w:trPr>
        <w:tc>
          <w:tcPr>
            <w:tcW w:w="5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             </w:t>
            </w:r>
          </w:p>
        </w:tc>
        <w:tc>
          <w:tcPr>
            <w:tcW w:w="4709" w:type="dxa"/>
            <w:gridSpan w:val="3"/>
            <w:tcBorders/>
            <w:vAlign w:val="bottom"/>
          </w:tcPr>
          <w:p>
            <w:pPr>
              <w:pStyle w:val="Normal"/>
              <w:ind w:left="44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442" w:hanging="425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ложение № 2 к приказу  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здравоохранения  Костром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т «19» декабря   2012 № 815</w:t>
            </w:r>
          </w:p>
        </w:tc>
      </w:tr>
      <w:tr>
        <w:trPr>
          <w:trHeight w:val="303" w:hRule="atLeast"/>
        </w:trPr>
        <w:tc>
          <w:tcPr>
            <w:tcW w:w="99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Т</w:t>
            </w:r>
          </w:p>
        </w:tc>
      </w:tr>
      <w:tr>
        <w:trPr>
          <w:trHeight w:val="293" w:hRule="atLeast"/>
        </w:trPr>
        <w:tc>
          <w:tcPr>
            <w:tcW w:w="991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дачи годовых статистических отчетов </w:t>
            </w:r>
          </w:p>
        </w:tc>
      </w:tr>
      <w:tr>
        <w:trPr>
          <w:trHeight w:val="127" w:hRule="atLeast"/>
        </w:trPr>
        <w:tc>
          <w:tcPr>
            <w:tcW w:w="99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</w:tc>
      </w:tr>
      <w:tr>
        <w:trPr>
          <w:trHeight w:val="329" w:hRule="atLeast"/>
        </w:trPr>
        <w:tc>
          <w:tcPr>
            <w:tcW w:w="991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ы департамента здравоохранения, главные специалисты, специалисты медицинских учреждений здравоохранения Костромской област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метки о приеме отчетов, замечания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дпись </w:t>
            </w:r>
          </w:p>
        </w:tc>
      </w:tr>
      <w:tr>
        <w:trPr>
          <w:trHeight w:val="159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здравоохранения В.Е.Николаев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здравоохранения по лечебно – профилактической помощи населению  В.С.Троицкая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, правовой и кадровой политики Е.С.Кукушкин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медицинской помощи  и профилактической работы  Н.К.Кошевая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развития медицинской помощи детям и службы родовспоможения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.Н. Мавренков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 отдела развития медицинской помощи детям и службы родовспоможения  Н.А. Фомин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материально-технического состояния медицинской организации  Е.В. Лопухов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по мобилизационной работе и гражданской обороне А.М.Чистяко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терапевт О.Ю. Чурако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хирург В.Н. Тарбае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кушер-гинеколог М.В.Астахо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профпатолог С.С. Ситников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нтгенолог М.А.Бородулин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лабораторной службе С.А.Жигулев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функциональной диагностике А.И.Костыле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 ОМР областной больницы А.Ю.Раевская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ная психиатрическая больница Г.В. Дадин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центр специализированных видов медицинской помощи И.Н.Короле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БУЗ «Костромской противотуберкулезный диспансер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.И.Шерешков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БУЗ «Костромской онкологический диспансер» А.В.Бурдейный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Костромской областной наркологический диспансер» Е.В.Кругло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БУЗ «Костромская областная станция переливания крови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.В. Жеребцо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Областной госпиталь  для ветеранов войн» М.В. Винокурова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Костромской областной врачебно-физкультурный диспансер»  Г.Ю.Ковтун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Костромская областная стоматологическая поликлиника»  А.Е.Новиков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МС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65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педиатр В.Г. Стрелец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5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Станция скорой медицинской помощи г. Костромы» Л.П.Мирон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БГУЗ "МИАЦ" А.А. Майоров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директора по статистике, аналитической и методической работе ОБГУЗ "МИАЦ" Г.Н.Карасевич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информационному обеспечению и общим вопросам С.Ю. Сухан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Начальник отдела медицинской статистики и статистического анализа, информационно-аналитической работы А.Н. Мелуз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Директор департамент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8"/>
              </w:rPr>
              <w:t>А.В.Князев</w:t>
            </w:r>
          </w:p>
        </w:tc>
      </w:tr>
    </w:tbl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3086735" cy="44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1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4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 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равоохранения  Костр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19» декабря   2012 № 8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4.65pt;mso-wrap-distance-left:9pt;mso-wrap-distance-right:0pt;mso-wrap-distance-top:0pt;mso-wrap-distance-bottom:0pt;margin-top:3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1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48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 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равоохранения  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«19» декабря   2012 № 8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к пояснительной записке к годовому отчету за 2012 год для главного терапев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сего, в т.ч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т 0 до 14 лет включительн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остки от 15 до 17 лет включительн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ское население до 60 лет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ское население до 55 л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трудоспособного возраста: мужчины с 16 до 60 лет, женщины от 16 до 55 л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оказатели: рождаемость, смертность, младенческая смертность, естественная убыль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работающего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е обслужи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нность терапевтами всег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штату став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ято став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вместительства в т.ч. по поликлиник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ые терапевты и отдельно врачи общей практ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ятые долж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овмест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 сертификаты (абсол./процен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 категорию (абсол./процен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 Заболеваемость взрослых общая, по отдельным нозологиям – ИБС, гипертоническая болезнь, заболевания органов дыхания, желудочно-кишечного тракта, онкопатология, травмы и отравления (абсол./на 100 тыс.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 Показатели работы терапевтической кой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ых ко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к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от к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ой к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пребывание больного на кой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рло больных в стацион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тальность (по взрослым) в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вскрытий в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Функция врачебной терапевтической должности (по участковым терапев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Умерло больных на дому всего, в т.ч. до 6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ышение квал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Количество врачей терапевтов прошедших учебу и повышение квалификации в 2012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 Количество врачей терапевтов, планируемых на учебу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 Количество врачей терапевтов, планируемых на аттестацию в марте и ноябре 201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 Количество терапевтических врачебных конферен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 Целевые программы по терапии в районе, мониторинги (сахарный диабет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 Оснащение новы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едставлять на электронном и бумажном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терапевт                                                                              О.Ю. Чураков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97485</wp:posOffset>
                </wp:positionV>
                <wp:extent cx="2959735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1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4 к приказу департамента  здравоохранения  Костр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19» декабря   2012г.  № 8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35.45pt;mso-wrap-distance-left:9pt;mso-wrap-distance-right:0pt;mso-wrap-distance-top:0pt;mso-wrap-distance-bottom:0pt;margin-top:15.55pt;mso-position-vertical-relative:page;margin-left:23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1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6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 к приказу департамента  здравоохранения  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19» декабря   2012г.  № 8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годовому отчету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главного акушера-гинеколога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рритор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исленность населения муниципального образования всего, из них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женское население муниципального образования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женщин фертильного возраст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девочек подростков с 15 до17 лет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) Демографические показатели: рождаемость, младенческая смертность, смертность, естественная убыль населения (2010, 2011, 2012гг.)</w:t>
        <w:tab/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) Характеристика акушерского участк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 Кадр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) Укомплектованность врачами акушерами-гинекологами, всег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о штату ставо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занято ставо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имеют высшую, первую, вторую категорию, не имеют квалификационной категории на 31.12.2012 г. (абсолютное число)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месяц и год последнего обучения на сертификационном цикле по акушерству и гинекологии, название ФДПО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месяц и год подтверждения сертификата специалиста акушера-гинеколога, квалификационной категории по специальности акушерство и гинекология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список врачей акушеров-гинекологов, подтверждающих квалификационную категорию в 2013 году;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- список врачей акушеров-гинекологов, планируемых на сертификационный цикл  в 2013 год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) Укомплектованность врачами-неонатологами, всег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о штату ставо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занято ставо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имеют высшую, первую, вторую категорию, не имеют квалификационной категории на 31.12.2012 г. (абсолютное число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) Укомплектованность акушерками, всег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о штату ставо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занято ставо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имеют высшую, первую, вторую категорию, не имеют квалификационной категории на 31.12. 2012 г. (абсолютное число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 работы женской консультации (акушерско-гинекологического кабинета поликлиники) за 2010-2011- 2012 г. </w:t>
      </w:r>
      <w:r>
        <w:rPr>
          <w:b/>
          <w:sz w:val="28"/>
          <w:szCs w:val="28"/>
        </w:rPr>
        <w:t>(приложение, таблица №1)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4. Индикаторы мониторинга беременных женщин за 2012г. в соответствии с приложениями №3, №4 к приказу  департамента здравоохранения Костромской области от 29.12.2010г. № 517 «О внедрении в Костромской области автоматизированной программы «Мониторинг здоровья и качества медицинского обеспечения беременных женщин и женщин, завершивших беременность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личество беременных женщин высокого риска, которые были консультированы в 2012году в консультативно-диагностической поликлинике ОГБУЗ «Костромская областная больница» специалистом ФГБУ «Ивановский НИИ материнства и детства им. В.Н.Городкова» Минздравсоцразвития России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работы отделения «Маленькая мама» (только для ОГБУЗ «Центр матери и ребенка» Центр планирования семьи репродукции Костромской области)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оказатели работы акушерского   стационара (отделения) за 2010-2011- 2012 годы </w:t>
      </w:r>
      <w:r>
        <w:rPr>
          <w:b/>
          <w:sz w:val="28"/>
          <w:szCs w:val="28"/>
        </w:rPr>
        <w:t>(продолжение приложения № 4,</w:t>
      </w:r>
      <w:r>
        <w:rPr/>
        <w:t xml:space="preserve"> </w:t>
      </w:r>
      <w:r>
        <w:rPr>
          <w:b/>
          <w:sz w:val="28"/>
          <w:szCs w:val="28"/>
        </w:rPr>
        <w:t>таблица №2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6. Показатели регионализации перинатальной помощи акушерского стационара (отделения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 (А,Б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7. Показатели регионализации перинатальной помощи акушерского стационара (отделения)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 (А,Б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8. Разбор каждого случая перинатальной смертности за 2012 год по женской консультации, акушерскому стационару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казатели работы гинекологического отделения за 2010- 2011-2012 годы </w:t>
      </w:r>
      <w:r>
        <w:rPr>
          <w:b/>
          <w:sz w:val="28"/>
          <w:szCs w:val="28"/>
        </w:rPr>
        <w:t>(продолжение приложения № 4, таблица №3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0. Разбор каждого случая материнской смерти, с представлением паспортных данных умерших женщин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1. Гнойно-септические осложнения среди родильниц и новорожденных за 2010- 2011-2012 г. (абсолютное количество, формы, таблица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личество абортов (включая мини-аборты) за 2010- 2011-2012 годы </w:t>
      </w:r>
      <w:r>
        <w:rPr>
          <w:b/>
          <w:sz w:val="28"/>
          <w:szCs w:val="28"/>
        </w:rPr>
        <w:t>(продолжение приложения № 4, таблица №4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3. Осложнения абортов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- медицинских (легальных) абортов: остатки плодного яйца, гематометра, острый метроэндометрит (абсолютное число) за 2012 год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-абортов (форма, абсолютное число)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в отдельную группу осложнения после абортов, выполненных в частных медицинских организациях Костромской области с указанием наименования организаци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4. Контрацепция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Состоит на учете по поводу ВМК, ОК на 31.12.2012 г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Введено ВМК за 2012г. (абсолютное количество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5. Количество беременных женщин, прошедших кабинет предабортного консультирования, из них: количество женщин, отказавшихся от искусственного прерывания беременности и поставленных на учет по беременност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6. Медицинское оборудование, изделия мед. назначения и мед. инвентарь, приобретенные за счет средств, полученных от родовых сертификатов за 2012 г. (наименование и количество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7. Наличие фетального монитора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в женской консультации (наименование, год выпуска)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в акушерском стационаре (наименование, год выпуска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8. Охват женщин кардиотокографическим исследованием плода при беременности и кратность его проведения (% ко всем закончившим беременность родами, среднее количество КТГ у беременных женщин с 32 недель беременности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9. Наличие дыхательной реанимационной аппаратуры для новорожденных детей (ИВЛ) (количество, наименование, год выпуска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0. Наличие ультразвукового оборудования в женской консультации, акушерском и гинекологическом стационарах (наименование, год выпуска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1. Год ремонта акушерского, гинекологического стационаров, женской консультации (капитальный, косметический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едставлять на электронном и бумажном носителях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 акушерству и гинекологии 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 xml:space="preserve">    Астахов 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1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казатели работы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женской консультации (акушерско-гинекологического кабинета) </w:t>
      </w:r>
    </w:p>
    <w:p>
      <w:pPr>
        <w:pStyle w:val="Normal"/>
        <w:spacing w:lineRule="atLeast" w:line="0"/>
        <w:jc w:val="center"/>
        <w:rPr/>
      </w:pPr>
      <w:r>
        <w:rPr>
          <w:rFonts w:eastAsia="Calibri"/>
          <w:b/>
          <w:sz w:val="28"/>
          <w:szCs w:val="28"/>
        </w:rPr>
        <w:t>ОГБУЗ 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rFonts w:eastAsia="Calibri"/>
          <w:b/>
          <w:sz w:val="28"/>
          <w:szCs w:val="28"/>
        </w:rPr>
        <w:t>за 2012г.</w:t>
      </w:r>
    </w:p>
    <w:p>
      <w:pPr>
        <w:pStyle w:val="Normal"/>
        <w:jc w:val="center"/>
        <w:rPr/>
      </w:pPr>
      <w:r>
        <w:rPr/>
        <w:t>Посещаемость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984"/>
      </w:tblGrid>
      <w:tr>
        <w:trPr>
          <w:trHeight w:val="1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пос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от запланированного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заболе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е число посещений на 1 беременную женщ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упило под наблюдение беременных женщин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984"/>
      </w:tblGrid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, 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 8 нед. (абс.,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2 нед. (абс.,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ончили беременность родами всего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ждевременными родами (абс.,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 закончилась абортом по медицинским показаниям (показ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 закончилась абортом по социальным показа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правлено на искусственный аборт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стационар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ременность закончилась самопроизвольным выкидышем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, %) всего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2 недель (абс.,% ко всем закончив берем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 -21нед. (абс., % ко всем закончив. берем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 -27нед. (абс., % ко всем закончив. берем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Досрочное родоразрешение по медицинским показаниям при сроке беременности 22-27 нед.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(абс., % ко всем закончив. беременность), из ни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связи с ВПР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Досрочное родоразрешение по медицинским показаниям при сроке беременности 28 и более  нед. (абс., % ко всем закончив. беременность), из них в связи с ВПР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числа закончивших беременность были осмотрены терапевтом ( абс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ко всем законч. берем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 до 12 нед. беременности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были осмотрены терапев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исло женщин, которым проведено трехкратное скрининговое ультразвуковое исследование плода</w:t>
            </w:r>
            <w:r>
              <w:rPr>
                <w:rFonts w:eastAsia="Calibri"/>
                <w:sz w:val="28"/>
                <w:szCs w:val="28"/>
              </w:rPr>
              <w:t xml:space="preserve"> (абс.,% ко всем законч. берем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женщин, которым проведено ультразвуковое исследование плода всего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исло женщин, у которых пропущены врожденные пороки развития плода врачами УЗ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исло плодов, у которых выявлены врожденные пороки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еднее количество КТГ плода, выполненное одной беременной женщ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женщин у которых взята проба на биохимический скрининг (не менее 2-х маркеров) всего,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женщин с выявленными отклон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беременных оставшихся под наблюдением на начало следующего за отчетным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еременность после ЭК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984"/>
      </w:tblGrid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ято на учет по беременности после ЭКО,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ончили беременность после ЭКО,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произвольным выкидышем до 12 недель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произвольным выкидышем до 22 недель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ждевременными родами  с 22-27 недель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ждевременными родами  с 28-36 недель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евременными ро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дилось живых детей - всег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:              дво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творожденных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л-во умерших в первые 168 часов жиз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олезни, предшествующие или возникшие во время беременно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1276"/>
        <w:gridCol w:w="709"/>
        <w:gridCol w:w="1276"/>
        <w:gridCol w:w="708"/>
        <w:gridCol w:w="1276"/>
      </w:tblGrid>
      <w:tr>
        <w:trPr>
          <w:trHeight w:val="34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заболе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женщин с заболеваниями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% </w:t>
            </w:r>
            <w:r>
              <w:rPr>
                <w:rFonts w:eastAsia="Calibri"/>
                <w:sz w:val="16"/>
                <w:szCs w:val="16"/>
              </w:rPr>
              <w:t>от числа женщин, закончивших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% </w:t>
            </w:r>
            <w:r>
              <w:rPr>
                <w:rFonts w:eastAsia="Calibri"/>
                <w:sz w:val="16"/>
                <w:szCs w:val="16"/>
              </w:rPr>
              <w:t>от числа женщин, закончивших берем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% </w:t>
            </w:r>
            <w:r>
              <w:rPr>
                <w:rFonts w:eastAsia="Calibri"/>
                <w:sz w:val="16"/>
                <w:szCs w:val="16"/>
              </w:rPr>
              <w:t>от числа женщин, закончивших беременность</w:t>
            </w:r>
          </w:p>
        </w:tc>
      </w:tr>
      <w:tr>
        <w:trPr>
          <w:trHeight w:val="6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еки, протеинурия и гипертензионные расстройства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эклампсия, экламп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нозные ослож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зни мочеполов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гроза прерывания беременност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22 –х н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роза прерывания беременност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о 22 –27 н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гроза прерывания беременност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28 –37 н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с иммунизация и другие формы изоимму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тологические состояния плода всего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центарная недостаточ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харный диаб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емия при берем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зни щитовидной желе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олезни системы кровообращения всего, из них: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роки серд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оническая артериальная гипертен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заболе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еременность закончилась патологическими родам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связи с акушерским кровотечением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6"/>
        </w:rPr>
      </w:pPr>
      <w:r>
        <w:rPr>
          <w:rFonts w:eastAsia="Calibri"/>
          <w:b/>
          <w:sz w:val="28"/>
          <w:szCs w:val="26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843"/>
        <w:gridCol w:w="1985"/>
      </w:tblGrid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(абс. кол-во)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потоническое кровот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тоническое кровот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ыв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овотечение в раннем послеродов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Кровотечение в позднем послеродов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массивной кровопо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учной контроль полости ма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точная баллонная тампонад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ол-во случа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жены компресионные швы на ма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изведена перевязка маточных артерий (магистральных сосудов ма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ведена перевязка внутренней подвздошной арте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едена ампутация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изведена экстирпация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ушерские щип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куум-экстракция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доразрушающая оп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рументальное обследование полости послеродовой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>Беременность закончилась преждевременными родами (22 - 27нед.)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678"/>
        <w:gridCol w:w="1913"/>
        <w:gridCol w:w="1895"/>
      </w:tblGrid>
      <w:tr>
        <w:trPr>
          <w:trHeight w:val="280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30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кол-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кол-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кол-во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 первобеременны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натальная смертность недоношенных детей (абс., %0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еременность закончилась преждевременными родами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>(28-36нед.и 6 дней)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678"/>
        <w:gridCol w:w="1913"/>
        <w:gridCol w:w="1895"/>
      </w:tblGrid>
      <w:tr>
        <w:trPr>
          <w:trHeight w:val="280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30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кол-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кол-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кол-во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 первобеременны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натальная смертность недоношенных детей (абс., %0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з числа родивших имели отеки, преэклапсию легкой, средне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тяжелой степени, преэклампсию, эклампсию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614"/>
        <w:gridCol w:w="1843"/>
        <w:gridCol w:w="1985"/>
      </w:tblGrid>
      <w:tr>
        <w:trPr>
          <w:trHeight w:val="30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еки (абс. кол-во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эклампсия – всего (абс. кол-во), 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гкой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ней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яжелой степен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экламп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ламп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 xml:space="preserve">Выдано родовых сертификатов (Т </w:t>
      </w: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b/>
          <w:sz w:val="28"/>
          <w:szCs w:val="28"/>
        </w:rPr>
        <w:t>№1)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843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ходование средств по программе «Родовой сертификат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09"/>
        <w:gridCol w:w="2761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консультации, акушерские кабин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алон №1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редств по талону № 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е оборудовани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арий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й инвентарь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елия медицинского назначения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е беременных и кормящих женщин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расходовано (остаток средств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е оборудование, изделия мед. назначения и мед. инвентарь, приобретенные за счет средств, полученных от родовых сертификатов </w:t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г. (наименование и количество).</w:t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947"/>
        <w:gridCol w:w="2337"/>
      </w:tblGrid>
      <w:tr>
        <w:trPr>
          <w:trHeight w:val="32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ализ перинатальной смертно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360" w:hanging="72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инатальная смертность в 2012 году</w:t>
      </w:r>
    </w:p>
    <w:p>
      <w:pPr>
        <w:pStyle w:val="Normal"/>
        <w:ind w:left="3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33"/>
        <w:gridCol w:w="992"/>
        <w:gridCol w:w="1134"/>
        <w:gridCol w:w="850"/>
        <w:gridCol w:w="709"/>
        <w:gridCol w:w="1134"/>
      </w:tblGrid>
      <w:tr>
        <w:trPr/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чина смерти плода или новорожденного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 беременной женщины (родильницы), возрас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сса новорожденного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з патологоанатомический новорожденного, гистология плаценты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число мертворожденных и умерших</w:t>
            </w:r>
          </w:p>
        </w:tc>
      </w:tr>
      <w:tr>
        <w:trPr>
          <w:trHeight w:val="2136" w:hRule="atLeast"/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ош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онош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енат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рана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раннем неонатальном  периодепериоде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ализ мертворождаемости за 2010-2012гг.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родилось детей жив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во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ертворожденные </w:t>
            </w:r>
            <w:r>
              <w:rPr>
                <w:rFonts w:eastAsia="Calibri"/>
                <w:sz w:val="28"/>
                <w:szCs w:val="28"/>
              </w:rPr>
              <w:t>всего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оношенны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ош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мерло в </w:t>
            </w:r>
            <w:r>
              <w:rPr>
                <w:rFonts w:eastAsia="Calibri"/>
                <w:b/>
                <w:sz w:val="28"/>
                <w:szCs w:val="28"/>
              </w:rPr>
              <w:t>антенатальном</w:t>
            </w:r>
            <w:r>
              <w:rPr>
                <w:rFonts w:eastAsia="Calibri"/>
                <w:sz w:val="28"/>
                <w:szCs w:val="28"/>
              </w:rPr>
              <w:t xml:space="preserve">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рло в родах (</w:t>
            </w:r>
            <w:r>
              <w:rPr>
                <w:rFonts w:eastAsia="Calibri"/>
                <w:b/>
                <w:sz w:val="28"/>
                <w:szCs w:val="28"/>
              </w:rPr>
              <w:t>интранатально</w:t>
            </w:r>
            <w:r>
              <w:rPr>
                <w:rFonts w:eastAsia="Calibri"/>
                <w:sz w:val="28"/>
                <w:szCs w:val="28"/>
              </w:rPr>
              <w:t>) всего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оберем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ородя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нородя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 массе новорожденного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500-99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000г до 14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 1500 г до 199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т 2000 г до 24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 2500 до 29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г  до 399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0г 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 сроку постановки на учет по беременности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>
          <w:trHeight w:val="3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8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2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-20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-28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е 28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 возрасту матери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- 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-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-2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-3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 лет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Социальный состав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уд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охозя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По сроку беременно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22-24 н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-26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-28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-32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-34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-37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е 37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Заболевания матери, осложнения беременности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утриутроб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есто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елонеф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бец на ма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стацион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поксия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витие пуповины у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чина не 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Осложнения в родах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стоция плеч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витие пуповиной вокруг шеи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абость родов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ругие (расшифровать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кушерский стационар, где произошли роды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ушерское отделение ОГБУЗ ______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БУЗ «Родильный дом №1 г. Костро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БУЗ «Костромская областная больница», акушерски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ФГБУ «Ивановский НИИ материнства и детства им. В.Н.Городко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УЗ ЯО «Областной перинаталь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 врачей, наблюдавших беременных женщин  в женской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Резерв для снижения мертворождаемо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>
          <w:trHeight w:val="2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.  кол-во случаев перинатальной см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72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ализ ранней неонатальной смертности (абс. кол-во)</w:t>
      </w:r>
    </w:p>
    <w:p>
      <w:pPr>
        <w:pStyle w:val="Normal"/>
        <w:spacing w:before="0" w:after="0"/>
        <w:ind w:left="360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лучаев ранней неонатальной смертности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сего, из них сре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ноше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доноше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ричины ранней неонатальной смерти плода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ожденный порок развития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убокая недонош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знь гиалиновых мемб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невмопатия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ожденные ателект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пирационная пнев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невмония внутриут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фиксия новорожд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аз от вскрытия (аб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По массе родившихся детей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0-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-14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0-19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-24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0-29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-399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0-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Распределение женщин по возрасту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-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-2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-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-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-4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ше 4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Распределение женщин по паритету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оберем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ородя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нородя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По социальному статусу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охозя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Встали на учет по беременности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8 нед.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2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-20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е 20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По сроку беременности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-28нед. (с 201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-32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-34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-37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ее 37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Заболевания матери, осложнения беременности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утриутроб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болевания легких у беременной женщ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генитальная п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есто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елонеф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дром фето-фетальной трансфу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чина не 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онош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Осложнения родов (абс. кол-во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Первичная слабость родов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Тугое обвитие пупов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Внутриутробная гипоксия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Недонош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кушерский стационар, где произошли роды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5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кушерское отделение ОГБУЗ 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ГБУЗ Родильный дом №1 г. Костр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БУЗ «Костромская областная больница», акушерски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ГБУ «Ивановский НИИ материнства и детства им. В.Н.Город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УЗ ЯО «Областной перинаталь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Резерв для снижения ранней неонатальной смертно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55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бс. кол-во случаев р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рофилактика абортов, контрацепц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о на аборт (аб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женщин, отказавшихся от прерывания беременности и поставленных на учет по беременности (аб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абортов  на 1 тысячу женщин ферти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абортов на 100 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ацепция на 1 тысячу женщин ферти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использования внутриматочной контрацепции на 1 тысячу женщин ферти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использования гормональной контрацепцией, на 1 тысячу женщин ферти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женщин, использующих контрацепцию всего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уют В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уют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240" w:after="24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ыявление венерических заболеваний</w:t>
      </w:r>
    </w:p>
    <w:p>
      <w:pPr>
        <w:pStyle w:val="Normal"/>
        <w:spacing w:before="240" w:after="24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701"/>
      </w:tblGrid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взято мазков бактериоскопию (на влагалищную флору)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о гонор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явлено сифилиса всего, из них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-во  больных с гонореей и сифилисом, которые переданы в кожно-венерологический кабинет для лечения и диспансерного наблюдения -  _____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явлено носителей гепатита «В» ______ чел., из них  при беременности ____; 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» - ____ человек, из них при беременности ____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>Выявление ИППП</w:t>
      </w:r>
      <w:r>
        <w:rPr>
          <w:rFonts w:eastAsia="Calibri"/>
          <w:sz w:val="28"/>
          <w:szCs w:val="28"/>
        </w:rPr>
        <w:t xml:space="preserve"> – инфекций, передающиеся половым путем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роконечные кондил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днерел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чеполовой трихомони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амид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ерпес генит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чеполовой кандидоз всего,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ьпиты,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Дневной стационар (при наличии)</w:t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417"/>
        <w:gridCol w:w="15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коек дневного стацион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лечено больных все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без абор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олжительность лечения всех   больных (койко-д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перации, методы диагностики и  лечения,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>приме</w:t>
      </w:r>
      <w:r>
        <w:rPr/>
        <w:t>няемые в дневном стационаре</w:t>
      </w:r>
    </w:p>
    <w:tbl>
      <w:tblPr>
        <w:tblW w:w="10314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417"/>
        <w:gridCol w:w="15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операции, метода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-аборт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ложнения после мини - аб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дикаментозное преры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после медикаментозного аб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Количество диспансерных гинекологических больных на начало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сего,  из них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воспалительными заболеваниями женских полов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дометр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ома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плодие 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дисплазией эпителия шейки ма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нщины, имеющие В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трихомонадным кольпи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Хирургическая работа в женской консультации </w:t>
      </w:r>
    </w:p>
    <w:p>
      <w:pPr>
        <w:pStyle w:val="Normal"/>
        <w:spacing w:lineRule="atLeas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(акушерско-гинекологическом кабинете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476"/>
        <w:gridCol w:w="1701"/>
        <w:gridCol w:w="1417"/>
        <w:gridCol w:w="1559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оп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биопсий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йка мат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эроз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лип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исплаз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папилло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пират из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аление В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пэкт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о В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ьп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ирургическое лечение фоновых заболеваний шейки матки, из них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термокоагуляция 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одеструкция 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диоволновой метод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следование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а злокачественные заболевания молочных желез </w:t>
      </w:r>
    </w:p>
    <w:p>
      <w:pPr>
        <w:pStyle w:val="Normal"/>
        <w:spacing w:lineRule="atLeast" w:line="240"/>
        <w:jc w:val="center"/>
        <w:rPr/>
      </w:pPr>
      <w:r>
        <w:rPr/>
        <w:t>и женских половых органов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женщин, у которых осмотрены молочные железы на приеме в женской консультации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оп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ок материала с ВМС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зок на гормональную насыщ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ок отделяемого молоч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ок с вуль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ок аспирата из полости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ыявление онкологических заболеваний женской половой сферы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, 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ущенных форм (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ы на профилактическом осмотре  (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о на консультацию в КООД (кол-во бо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о рака всег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ела мат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ичник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шейки матки,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чины запущенных случаев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о рака молочных желез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чины запущенных случаев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оит на учете с дисплазией эпителия шейки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явлено дисплазий шейки матки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 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 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Д 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Зав. жен. конс. (ак-гин. кабинетом) ______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казатели работы акушерского стационара (отделения)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ГБУЗ  _____________________________ за 2012г.</w:t>
      </w:r>
    </w:p>
    <w:p>
      <w:pPr>
        <w:pStyle w:val="Normal"/>
        <w:spacing w:lineRule="atLeast" w:line="0" w:before="240" w:after="240"/>
        <w:ind w:firstLine="360"/>
        <w:jc w:val="center"/>
        <w:rPr/>
      </w:pPr>
      <w:r>
        <w:rPr/>
        <w:t xml:space="preserve">Штатное расписание, кадры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189"/>
        <w:gridCol w:w="3181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авок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физ. лиц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в. отделение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ачи ак.-гинеколо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. акушер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ушерк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стра-хозяй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нитар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ачи акушеры-гинекологи име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сшую квалификационную категорию – 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вую квалификационную категорию – 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торую квалификационную категорию – _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ез категории                                            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рачей акушеров-гинекологов – (название сертификационного цикла, год обучени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врач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10 лет - 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20 лет – 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ыше 20 лет –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33"/>
        <w:gridCol w:w="1479"/>
        <w:gridCol w:w="1683"/>
        <w:gridCol w:w="1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н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/дн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койки  </w:t>
            </w:r>
            <w:r>
              <w:rPr>
                <w:b/>
                <w:sz w:val="28"/>
                <w:szCs w:val="28"/>
              </w:rPr>
              <w:t xml:space="preserve">для беременных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рожениц</w:t>
            </w:r>
            <w:r>
              <w:rPr>
                <w:sz w:val="28"/>
                <w:szCs w:val="28"/>
              </w:rPr>
              <w:t xml:space="preserve"> (функц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ебывание на койк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кой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одов все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ые роды (абс. кол-во, 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ждевременные роды с 22 -27 нед. и 6 дн. (всего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ые роды с 28 -36 нед. и 6 дн. (всего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натальная смертность общая (абс.кол-во, показатель в %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творождаемость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абс.кол-во, показатель в %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 неонатальная смертность (абс.кол-во, показатель в %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смертность (абс. кол-во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консультаций беременных и рожениц через КАЦ Ив НИИ МиД  им. В.Н.Городкова, из них: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ездом в акушерский стациона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консультаций новорожденных детей  через КАЦ Ив НИИ МиД  им. В.Н.Городкова, из них: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ездом в акушерский стациона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егионализации перинатальной помощ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БУЗ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ля акушерских стационар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А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Б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851"/>
        <w:gridCol w:w="850"/>
        <w:gridCol w:w="851"/>
        <w:gridCol w:w="1134"/>
        <w:gridCol w:w="567"/>
        <w:gridCol w:w="708"/>
        <w:gridCol w:w="567"/>
        <w:gridCol w:w="851"/>
        <w:gridCol w:w="992"/>
        <w:gridCol w:w="1134"/>
        <w:gridCol w:w="1126"/>
        <w:gridCol w:w="6"/>
        <w:gridCol w:w="1555"/>
        <w:gridCol w:w="1566"/>
        <w:gridCol w:w="1984"/>
      </w:tblGrid>
      <w:tr>
        <w:trPr>
          <w:trHeight w:val="5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ушерс-кого стацион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мертвы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ртворожденных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мерш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ые 168ч.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 мертвы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2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 мертвые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еременных женщин, переведенных из акушерского стацион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кушерский стациона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лановом поряд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еременных женщин, транспортированных из акушерского стациона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уровня  в родовспомогательное учреждение 2 уровн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экстренном поряд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еременных женщин в акушерском стациона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вня, консультированных специалистами учреждения 2 уровня через консультативный центр К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х 28-36,6 н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х 22-27,6 не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___________________________(ф.и.о.) _____________ тел. ____________________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егионализации перинатальной помощ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БУЗ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/>
      </w:pPr>
      <w:r>
        <w:rPr/>
        <w:t>(для акушерских стационаров 2 группы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6"/>
        <w:gridCol w:w="849"/>
        <w:gridCol w:w="850"/>
        <w:gridCol w:w="851"/>
        <w:gridCol w:w="1134"/>
        <w:gridCol w:w="567"/>
        <w:gridCol w:w="708"/>
        <w:gridCol w:w="567"/>
        <w:gridCol w:w="851"/>
        <w:gridCol w:w="709"/>
        <w:gridCol w:w="850"/>
        <w:gridCol w:w="851"/>
        <w:gridCol w:w="844"/>
        <w:gridCol w:w="6"/>
        <w:gridCol w:w="711"/>
        <w:gridCol w:w="992"/>
        <w:gridCol w:w="851"/>
        <w:gridCol w:w="1134"/>
        <w:gridCol w:w="1134"/>
      </w:tblGrid>
      <w:tr>
        <w:trPr>
          <w:trHeight w:val="5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ушерс-кого стацион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мертвы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ртворожденных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мерш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ые 168ч.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 мертв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2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 мертвые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оворожденных детей переведенных в ОРИТ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 НИИ Ми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 ПРИТН акушерского стационара 2 уровн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оворожденных детей в учреждении 2 уровня, консультированных неонатологами и неонатолгами-реаниматологами учреждения 3 уровн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оворожденных детей, переведенных в КОДБ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х 28-36,6 н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х 22-27,6 не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в 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Д КОДБ</w:t>
            </w:r>
          </w:p>
        </w:tc>
      </w:tr>
      <w:tr>
        <w:trPr>
          <w:trHeight w:val="6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из них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,6 не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___________________________(ф.и.о.) _____________ тел. ______________________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егионализации перинатальной помощ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БУЗ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. 2012 год</w:t>
      </w:r>
    </w:p>
    <w:p>
      <w:pPr>
        <w:pStyle w:val="Normal"/>
        <w:jc w:val="center"/>
        <w:rPr/>
      </w:pPr>
      <w:r>
        <w:rPr/>
        <w:t>(для акушерских стационаров 2 группы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851"/>
        <w:gridCol w:w="850"/>
        <w:gridCol w:w="851"/>
        <w:gridCol w:w="1134"/>
        <w:gridCol w:w="567"/>
        <w:gridCol w:w="708"/>
        <w:gridCol w:w="567"/>
        <w:gridCol w:w="851"/>
        <w:gridCol w:w="709"/>
        <w:gridCol w:w="850"/>
        <w:gridCol w:w="851"/>
        <w:gridCol w:w="850"/>
        <w:gridCol w:w="711"/>
        <w:gridCol w:w="992"/>
        <w:gridCol w:w="851"/>
        <w:gridCol w:w="567"/>
        <w:gridCol w:w="567"/>
        <w:gridCol w:w="567"/>
        <w:gridCol w:w="567"/>
      </w:tblGrid>
      <w:tr>
        <w:trPr>
          <w:trHeight w:val="5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ушерс-кого стацион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b/>
                <w:sz w:val="20"/>
                <w:szCs w:val="20"/>
              </w:rPr>
              <w:t xml:space="preserve">р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мертвы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ртворожденных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мерш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ые 168ч.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 мертв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2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+ мертвые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беременных женщин, переведенных в акушерский стационар  3 уровня из  стационара 2 уровн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лановом поряд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еременных женщин в учреждении 2 уровня, консультированных специалистами учреждения 3 уровня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беременных женщин, транспортированных в родовспомогательное учреждение 3 уровня из  стационара 2 уровн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экстренном порядке</w:t>
            </w:r>
          </w:p>
        </w:tc>
      </w:tr>
      <w:tr>
        <w:trPr>
          <w:trHeight w:val="6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из них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х 28-36,6 н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х 22-27,6 не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в учре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 НИИ Ми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О ПЦ</w:t>
            </w:r>
          </w:p>
        </w:tc>
      </w:tr>
      <w:tr>
        <w:trPr>
          <w:trHeight w:val="6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 НИИ Ми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,6 н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,6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,6 нед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___________________________(ф.и.о.) _____________ тел. _____________________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оды индуцированны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кушерские кровотечения.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ушерские операции при кровотечении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осохраняющие операции.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843"/>
        <w:gridCol w:w="1985"/>
      </w:tblGrid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сего родов с кровотечением </w:t>
            </w:r>
            <w:r>
              <w:rPr>
                <w:rFonts w:eastAsia="Calibri"/>
                <w:b/>
                <w:sz w:val="28"/>
                <w:szCs w:val="28"/>
              </w:rPr>
              <w:t>(абс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л-во)</w:t>
            </w:r>
            <w:r>
              <w:rPr>
                <w:rFonts w:eastAsia="Calibri"/>
                <w:sz w:val="28"/>
                <w:szCs w:val="28"/>
              </w:rPr>
              <w:t>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дуцированные роды (абс.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лойка предлежащей плаценты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РП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потоническое кровотечени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тоническое кровотечени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ыв матки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Кровотечение в раннем послеродовом период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овотечение в позднем послеродовом периоде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массивной кровопотерей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чной контроль полости матки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точная баллонная тампонад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ол-во случа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жены компрессионные швы на матку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изведена перевязка маточных артерий (магистральных сосудов матки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едена перевязка внутренней подвздошной артерии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едена ампутация мат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едена экстирпация мат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лапаротомия в связи с продолжающимся кровотечением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Операция кесарево сечени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абс. кол-во)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 после Э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ушерские щипцы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Вакуум-экстракция плод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еринеотомия,  эпизиотомия</w:t>
              <w:tab/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шивание разрыва промежности 3 степени 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доразрушающая операц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рументальное обследование полости послеродовой мат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абс. 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/>
          <w:b/>
          <w:sz w:val="28"/>
          <w:szCs w:val="28"/>
        </w:rPr>
        <w:t>Показатели работы акушерского отделения патологии беременности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spacing w:lineRule="atLeast" w:line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Штатное расписание, кадры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1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ав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физ. лиц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в. отделе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ачи ак.-гинеколо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. акушер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ушер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стра-хозяй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нитар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97"/>
        <w:gridCol w:w="1527"/>
        <w:gridCol w:w="1559"/>
        <w:gridCol w:w="198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>
          <w:trHeight w:val="3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о на р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/дней 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койки  </w:t>
            </w:r>
            <w:r>
              <w:rPr>
                <w:b/>
                <w:sz w:val="28"/>
                <w:szCs w:val="28"/>
              </w:rPr>
              <w:t xml:space="preserve">патологии беременных </w:t>
            </w:r>
            <w:r>
              <w:rPr>
                <w:sz w:val="28"/>
                <w:szCs w:val="28"/>
              </w:rPr>
              <w:t>(функция 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ебывание на кой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кой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едено на роды в родовспомогательное учреждение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уровня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ачи акушеры-гинекологи име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сшую квалификационную категорию – 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вую квалификационную категорию – 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торую квалификационную категорию – _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ез категории                                            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рачей акушеров-гинекологов – (название сертификационного цикла, год обучени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врач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10 лет - 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20 лет – 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ыше 20 лет –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, осложнившие р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ложнения родов и послеродового пери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375"/>
        <w:gridCol w:w="1461"/>
        <w:gridCol w:w="1349"/>
        <w:gridCol w:w="1348"/>
        <w:gridCol w:w="1510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болева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Б-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женщ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заболеваниями:</w:t>
            </w:r>
          </w:p>
          <w:p>
            <w:pPr>
              <w:pStyle w:val="Normal"/>
              <w:spacing w:lineRule="atLeast" w:line="1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ки, протеинурия и гипертензивные расстрой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0-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преэклампсия, экламп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1, О13, О14,</w:t>
            </w:r>
          </w:p>
          <w:p>
            <w:pPr>
              <w:pStyle w:val="Normal"/>
              <w:spacing w:lineRule="atLeas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5.1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ый разрыв плодных оболоче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в связи с предлежанием плацен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44.1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в связи с  нарушением свертываемости кров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45.0, O67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овое кровотечение в связи с нарушением свертываемости кров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46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в связи с преждевременной отслойкой   плацен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45.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родо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сть родо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62.0-О62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ительные р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62.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ординация родо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62.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, осложненные патологией пуповин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О69.4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ные р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64-O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 промежности III-IY степе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70.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 матки - 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71.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не стациона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71.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в последовом и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одовом период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72.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ой сепсис, разлитая послеродовая инфекц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75.3,O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85-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его  перитонит после </w:t>
            </w:r>
          </w:p>
          <w:p>
            <w:pPr>
              <w:pStyle w:val="Normal"/>
              <w:spacing w:lineRule="atLeast" w:line="160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. кес. се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85-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цем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85-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мочеполовой систе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86.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зные ослож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87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99.0-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99.4-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ая эмбол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болева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перативные пособия в родах и в послеродовом периоде</w:t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53"/>
        <w:gridCol w:w="1276"/>
        <w:gridCol w:w="1275"/>
        <w:gridCol w:w="1525"/>
      </w:tblGrid>
      <w:tr>
        <w:trPr/>
        <w:tc>
          <w:tcPr>
            <w:tcW w:w="98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кесарево сечение -  всего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арево сечение с наложением швов по Линчу, Пей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арево сечение с перевязкой магистральных сосудов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лагалищная ампутация матки после операции кесарево с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ирпация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ие щип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 экстракция пл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е отделение плаценты и выделение  посл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контроль полости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нео-, эпизиот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вание разрыва промежности 3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ивание разрывов родовых пу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, после эпизиотом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ый контроль полости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ния к операции кесарево с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76"/>
        <w:gridCol w:w="1559"/>
        <w:gridCol w:w="1559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пераций кесарево 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о всем родам, которые закончились вагин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операции 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ц на матке после операции кесарево 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ц на матке после консервативной миомэкто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эклампсия тяжел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чное положение пл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е положение пл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ая миопия высок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менность после Э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ежание пла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носительных показ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енные операции  все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эклампсия тяжел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ламп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 узкий т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ибательные предлежания головки пл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ординированная  родо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слабость родовых сил не поддающаяся медикаментозному л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гипоксия пл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ое предлежание плода в совокупности с другими показ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ц на ма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зболивание при операции кесарево с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61"/>
        <w:gridCol w:w="1418"/>
        <w:gridCol w:w="1417"/>
        <w:gridCol w:w="14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рная анестезия (абс. 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дотрахеальный наркоз (абс. 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 после  операции кесарево с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126"/>
        <w:gridCol w:w="1984"/>
        <w:gridCol w:w="2127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операций кесарево сечение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осложнений (абс., % ко всем выполненным операциям кесарево сечение)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эндометр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инфильтрат шва на мат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схождение шва на мат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расхождение швов на передней брюшной стен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ертворождае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кушерскому стационару (отделени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БУЗ 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559"/>
        <w:gridCol w:w="1525"/>
      </w:tblGrid>
      <w:tr>
        <w:trPr>
          <w:trHeight w:val="2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>
          <w:trHeight w:val="5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перинатальной смертности (абс. кол-во, %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6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мертво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абс. кол-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творождаемости (%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ертворо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атально (всего, аб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анатально (всего, аб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атально недоношенных плодов  (всего, аб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атально доношенных плодов (всего, аб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анатально недоношенных плодов  (всего, аб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анатально доношенных плодов (всего, аб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смерти плод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е родившихся детей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9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– 1499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 199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499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 2999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3999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-4499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0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женщин по возраст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4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женщин по пари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берем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родя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нородя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ому стату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охозя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жа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по берем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нед. б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2 не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20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остояли на уче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, заболе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-инф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у берем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7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2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7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7 н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матери, осложнения берем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лег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лонеф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т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фето-фетальной трансфу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 я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род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ложнения нар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ая слабость родовых с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для снижения перинатальной смертности (абс. кол-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нней неонатальной смер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кушерскому стационару (отделени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БУЗ 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026"/>
        <w:gridCol w:w="1862"/>
        <w:gridCol w:w="1934"/>
      </w:tblGrid>
      <w:tr>
        <w:trPr>
          <w:trHeight w:val="33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ранней неонатальной смер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й неонатальной смерт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шенных плодов (аб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ношенных плодов (абс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смерти плод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 пл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ая недонош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гиалиновых мембр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патия, врожденные ателект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рационная пневмо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иксия новорож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вскры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е родившихся детей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9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– 14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 1999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4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 29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39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-4499г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00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одивших женщин по возрасту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ле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 19 лет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лет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лет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лет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40 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женщин по пари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берем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родя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нородящ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ому стату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охозя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жа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по берем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2 не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20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ли на учет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, заболе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-инфекц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у берем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7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2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7 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7 нед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матери, осложнения берем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лег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лонеф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генитальная пат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экламп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фето-фетальной трансфу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 яс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род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ложнения нар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ая слабость родовых си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для снижения перинатальной смертности (абс. кол-во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Расходование средств по программе «Родовой сертификат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520"/>
        <w:gridCol w:w="2478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шерский стациона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ие 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н №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редств по талону № 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е оборуд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а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й инвента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елия медицинского назна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е беременных и кормящих женщи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расходовано (остаток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е оборудование, изделия медицинского  назначения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дицинский инвентарь, приобретенные за счет средств,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>полученных от родовых сертификатов в 2012г.</w:t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89"/>
        <w:gridCol w:w="2337"/>
      </w:tblGrid>
      <w:tr>
        <w:trPr>
          <w:trHeight w:val="32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8"/>
          <w:szCs w:val="28"/>
        </w:rPr>
        <w:t>Зав. акушерским отделением ______________ ф.и.о.___________________</w:t>
      </w:r>
    </w:p>
    <w:p>
      <w:pPr>
        <w:pStyle w:val="Normal"/>
        <w:spacing w:lineRule="atLeast" w:line="240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расшифровка подпис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чальник ак-гин.  службы)__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врач ОГБУЗ ____________________________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3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казатели работы гинекологического отделения 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ГБУЗ _____________________________</w:t>
      </w:r>
    </w:p>
    <w:p>
      <w:pPr>
        <w:pStyle w:val="Normal"/>
        <w:spacing w:lineRule="atLeast" w:line="0"/>
        <w:jc w:val="center"/>
        <w:rPr/>
      </w:pPr>
      <w:r>
        <w:rPr>
          <w:rFonts w:eastAsia="Calibri"/>
          <w:b/>
          <w:sz w:val="28"/>
          <w:szCs w:val="28"/>
        </w:rPr>
        <w:t>за 2012г.</w:t>
      </w:r>
    </w:p>
    <w:p>
      <w:pPr>
        <w:pStyle w:val="Normal"/>
        <w:spacing w:lineRule="atLeast" w:line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татное расписание, кадры 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аво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физ. лиц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в. отделение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ачи ак.-гинеколо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. м/сестр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/сестры постовы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стра-хозяй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нитар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ачи акушеры-гинекологи име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сшую квалификационную категорию – 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вую квалификационную категорию – 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торую квалификационную категорию – ____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ез категории                                            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рачей акушеров-гинекологов – (название сертификационного цикла, год обучени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врач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10 лет - 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20 лет – 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ыше 20 лет – ____.</w:t>
      </w:r>
    </w:p>
    <w:p>
      <w:pPr>
        <w:pStyle w:val="Normal"/>
        <w:jc w:val="center"/>
        <w:rPr/>
      </w:pPr>
      <w:r>
        <w:rPr/>
        <w:t>Коечный фонд, работа гинекологической кой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  койко-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о всег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 по О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упило больных всег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 по О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ис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р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ирургическ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операционная лет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бота койки в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е пребывание на кой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рот к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Хирургическая актив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ировано больных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о операций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экстренных всего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ост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апароскопически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лостные операции (абс. кол-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нойное воспаление матки и прид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крут  опухоли я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маточная беременность (всего)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пароскопическим доступ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оплексия  яичника, (всего), из них лапароскопическим доступ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ома матки кровот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омэкт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ая опухоль  я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становительные операции (пластика влагалищ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онструктивные (без лапароскопическ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локачественные процессы матки и прид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наружных половых орга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нчестерская оп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галищная экстирпация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доминальная экстирпация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перации, выполненные лапароскопическим доступом </w:t>
      </w:r>
    </w:p>
    <w:p>
      <w:pPr>
        <w:pStyle w:val="Normal"/>
        <w:spacing w:lineRule="atLeast" w:line="0" w:before="0" w:after="240"/>
        <w:jc w:val="center"/>
        <w:rPr/>
      </w:pPr>
      <w:r>
        <w:rPr/>
        <w:t>(абс. кол-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пераций всего (абс. кол-во)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ланов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экстрен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нематочная (трубная) берем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поплексия яич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утеризация я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становление проходимости трубы  или пластика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аление параовариальной к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аление маточных т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р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влагалищная ампутация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аление придатков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екция я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омэкт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ая лапа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истероскопия, гистерорезектоскопия, вагиноскопия </w:t>
      </w:r>
    </w:p>
    <w:p>
      <w:pPr>
        <w:pStyle w:val="Normal"/>
        <w:spacing w:lineRule="atLeast" w:line="0" w:before="0" w:after="24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(абс. кол-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пэкт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омэкт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аление В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аление лиг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иагностическая гисте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гиноскопия (удаление инородного те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Анализ послеоперационных осложн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операционные осложнения (всего)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ематома послеоперационного ш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вма мочевого пузы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гноение послеоперационного ш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лапаротом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причин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tLeast" w:line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остав больных (количество, среднее пребывание по нозологиям)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center"/>
        <w:rPr/>
      </w:pPr>
      <w:r>
        <w:rPr/>
        <w:t>число случаев/средний койко-д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</w:t>
            </w:r>
            <w:r>
              <w:rPr>
                <w:rFonts w:eastAsia="Calibri"/>
                <w:sz w:val="16"/>
                <w:szCs w:val="16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оз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2г.</w:t>
            </w:r>
          </w:p>
        </w:tc>
      </w:tr>
      <w:tr>
        <w:trPr>
          <w:trHeight w:val="2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16"/>
                <w:szCs w:val="16"/>
              </w:rPr>
              <w:t>число случаев/средний койко-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исло случаев/средний койко-д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исло случаев/средний койко-день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борт до 12 нед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рывание беременности с 12 до 21 не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произвольный выкидыш до 12 не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стоявшийся выкиды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полный аб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родовый эндометр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нойные процессы после абортов, выкидыш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зырный за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маточная берем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ома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стома я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венильные кровот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тенционная киста я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дром поликистозных я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сфункция я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оплексия я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имактерическое кровот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овотечение в менопау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алительные процессы матки и прид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сцесс бартолиневой желе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розия шейки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п цервикального ка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п энд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дометри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нойно-мешотчатые образования придатков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падение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пл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к я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к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и, закончившиеся летальным исходом (Ф.И.О, возраст, регистрация места жительства, клинический и патологоанатомический диагн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гинекологическим отделением  _____________ (расшифровка подписи)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абортов</w:t>
      </w:r>
    </w:p>
    <w:p>
      <w:pPr>
        <w:pStyle w:val="Normal"/>
        <w:jc w:val="center"/>
        <w:rPr/>
      </w:pPr>
      <w:r>
        <w:rPr>
          <w:sz w:val="28"/>
          <w:szCs w:val="28"/>
        </w:rPr>
        <w:t>в ОГБУЗ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250"/>
        <w:gridCol w:w="2250"/>
        <w:gridCol w:w="2251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бор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ин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извольн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стоявшийся выкидыш до 12 не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стоявшийся выкидыш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21 нед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е легальны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рты у первобеременных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рывание беременности по медицинским показаниям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рывание беременности по соц. показаниям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аборты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е аборты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рты в группе 15-17 лет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дицинские легальн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извольн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д. показани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рвобеременны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аборты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гинекологическим отделением  _____________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ОГБУЗ 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 к приказу департамент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здравоохранения  Костромской области</w:t>
            </w:r>
          </w:p>
          <w:p>
            <w:pPr>
              <w:pStyle w:val="Normal"/>
              <w:spacing w:lineRule="atLeast" w:line="240"/>
              <w:ind w:left="4956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т «19» декабря   2012 № 8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пояснительной записке к годовому отчету для главного хирурга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рритор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 Численность населения всего, в т.ч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 Мужское населе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 Женское на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Численность населения трудоспособного возраста: мужчины с 16 до 60 лет, женщины от 16 до 5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 Демографические показатели: рождаемость, смертность, младенческая смертность, естественная убыл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Численность неработающего насел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дицинское обслужи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Укомплектованность хирургами всег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Показатели работы хирургической к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Оснащение новы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 Неиспользуем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едставлять на электронном и бумажном носителя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пояснительной записке к годовому отчету для главного хирурга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320"/>
        <w:gridCol w:w="1440"/>
        <w:gridCol w:w="1680"/>
        <w:gridCol w:w="158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й на нервной систе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на головном мозг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периферической н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ердц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суд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арте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аор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вен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ах брюшной пол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желудке при яз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хр. аппендици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ановое грыжесеч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ановая холецистэктом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апаротомия диагност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чках и мочеточник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ста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стно-мышечной систе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кости сустав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олочной желез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же и подкожной клетчат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(расшифрова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нная помощь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160"/>
        <w:gridCol w:w="1356"/>
        <w:gridCol w:w="1357"/>
        <w:gridCol w:w="1356"/>
        <w:gridCol w:w="1357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/де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лено больных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ерир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иро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шечная непроход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аппенди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од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з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удочно-</w:t>
            </w:r>
          </w:p>
          <w:p>
            <w:pPr>
              <w:pStyle w:val="Normal"/>
              <w:jc w:val="both"/>
              <w:rPr/>
            </w:pPr>
            <w:r>
              <w:rPr/>
              <w:t>кишечн. кровоте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щемленная </w:t>
            </w:r>
          </w:p>
          <w:p>
            <w:pPr>
              <w:pStyle w:val="Normal"/>
              <w:jc w:val="both"/>
              <w:rPr/>
            </w:pPr>
            <w:r>
              <w:rPr/>
              <w:t>гры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ый </w:t>
            </w:r>
          </w:p>
          <w:p>
            <w:pPr>
              <w:pStyle w:val="Normal"/>
              <w:jc w:val="both"/>
              <w:rPr/>
            </w:pPr>
            <w:r>
              <w:rPr/>
              <w:t>холецист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</w:t>
            </w:r>
          </w:p>
          <w:p>
            <w:pPr>
              <w:pStyle w:val="Normal"/>
              <w:jc w:val="both"/>
              <w:rPr/>
            </w:pPr>
            <w:r>
              <w:rPr/>
              <w:t>панкреат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4 ча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Коечный фонд,  работа хирургической кой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 г.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  койко-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ило больных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ило больных по О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с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р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рургическ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операционные осло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операционная лет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% вскр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койки в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нее пребывание на кой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рот к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Хирургическая активнос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2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перировано больных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ыполнено операций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лано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кстр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Лапароскопиче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миниассист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леоперационные ослож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леоперационная летальность. Эпикризы умерших больных хирургического профи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 Пострадавшие в дорожно-транспортных происшествиях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393"/>
        <w:gridCol w:w="2393"/>
        <w:gridCol w:w="2597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авленные в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питализированные в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ршие в МО после ДТ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% от числа пострадавших, доставленных в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подробный эпикриз на умерших после ДТП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личество ампутаций конечност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72"/>
        <w:gridCol w:w="1575"/>
        <w:gridCol w:w="1572"/>
        <w:gridCol w:w="1880"/>
        <w:gridCol w:w="1589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др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е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кзартикуляция пальце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путация пальцев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атеросклероз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харном диабет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ечного фонда хирургического от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матологически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логически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личество ставок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928"/>
        <w:gridCol w:w="1792"/>
        <w:gridCol w:w="2066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а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ят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зические лиц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иклиник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журант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94"/>
        <w:gridCol w:w="1874"/>
        <w:gridCol w:w="1890"/>
        <w:gridCol w:w="229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О (полностью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нимаем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оконч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титу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егория и дата ее присво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ледняя учеба (сертификационный цикл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едставлять на электронном и бумажном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хирур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            В.Н. Тарбае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6 к приказу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>здравоохранения  Костромской области</w:t>
            </w:r>
          </w:p>
          <w:p>
            <w:pPr>
              <w:pStyle w:val="Normal"/>
              <w:spacing w:lineRule="atLeast" w:line="240"/>
              <w:ind w:left="4956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9» декабря   2012 № 8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пояснительной записке к годовому отчету для главного педиатра в 201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sz w:val="28"/>
          <w:szCs w:val="28"/>
        </w:rPr>
        <w:t>. Характеристика территори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в т.ч. дети от 0 до 14 лет включительно, подростки от 15 до 17 лет включительно и повозрастная таблиц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ужского населения до 18 л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женского населения до 18 л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рганизованных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организованных дете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дицинское обслужи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педиатрами всего: по штату ставок, занято ставок, физических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вместительства в т.ч. по поликлин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педиатры и отдельно врачи общей практики, обслуживающие детей (штаты, занятые должности, физические лица, коэффициент совместительства, имеют сертификаты (абсол/процент), имеют категорию (абс/процен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боты педиатрической койки (среднегодовых коек, работа койки, оборот койки, среднее пребывание больного на койке, умерло больных в стационаре, в том числе детей до года, больничная летальность в %, число вскрытий, копии протоколов разбора летальных случаев на медсовет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врачебной педиатрической должности (по участковым педиатра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умерших на до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ов разбора случаев младенческой смертности за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детей от 0 до 14 лет включительно, подростков от 15 до 18 лет по всем нозологиям (общая, впервые зарегистрированная) в абсолютных цифрах и на 100 тыс.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детей, являющихся федеральными льготниками по ДЛО. Новые выписки из историй болезни на всех детей из федеральных клинических цен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тделений областных, которые находятся в структуре ОГБУЗ «Костромская областная детская больница», ОГБУЗ «Окружная больница Костромского округа № 1», ОГБУЗ «Областной госпиталь  для ветеранов войн» указать количество (абс/процент) пролеченных детей жителей города и жителей обла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вышение квалификации врач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рачей (педиатры), планируемых на аттестацию в марте и ноябре 2013 г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рачей (педиатры), планируемых на учебу в 2013 г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рачей-педиатров, прошедших сертификационные циклы по специальности педиатрия и неонатология в 2012 г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педиатрических конферен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методическая и организационная помощь необходима от областных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рганизационные меропри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ые программы по педиатрии, работающие в райо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новым оборудованием за 2012 г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едставлять на электронном и бумажном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педиатр                                                                                      В.Г. Стре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    </w:t>
      </w:r>
      <w:r>
        <w:rPr>
          <w:sz w:val="28"/>
          <w:szCs w:val="28"/>
          <w:highlight w:val="green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19" w:type="dxa"/>
        <w:jc w:val="left"/>
        <w:tblInd w:w="5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77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 к приказу департамента здравоохранения  Костромской области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9» декабря   2012 № 815</w:t>
            </w:r>
          </w:p>
        </w:tc>
      </w:tr>
    </w:tbl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годовому отчету за 2012 год, не вошедших в основную статистическую отчетность, но необходимых для проведения анализа работы по раннему выявлению и профилактике туберкулеза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пия программы по борьбе с туберкулезом, заверенная главой администрации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пия комплексного плана противотуберкулезных мероприятий в районе на предстоящи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дры противотуберкулезной службы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: по штату _____ ст., Занято _____, Стаж работы по специальности, работа основная или по совместительству (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(да, нет)___________, категория (какая)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сестра: по штату _____ ст., Занято, Стаж работы по специальности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т___________, категория (какая)_________, стаж работы в тубкабинете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ка: по штату ____ст., Занято____, Физ. лицо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рганизация выявления туберкулеза у взрослого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флюорокартотеки на население района (по какому принципу: территориальному, производственному, территориально - производственному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флюорокабинета с _____ по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поликлиники с _____ по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Организация выявления туберкулеза у детей и подростко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бригады по постановке туберкулиновых проб и БЦЖ (только по районному центру, по всему району, другое)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иц, допущенных к туберкулинодиагностике и прививкам БЦЖ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 работников родильных отделений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детских консультаций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ФАП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детских учреждений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тубкабинетов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20"/>
        <w:gridCol w:w="973"/>
        <w:gridCol w:w="888"/>
        <w:gridCol w:w="1236"/>
        <w:gridCol w:w="973"/>
        <w:gridCol w:w="1114"/>
        <w:gridCol w:w="1058"/>
        <w:gridCol w:w="1049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Реакц.</w:t>
            </w:r>
          </w:p>
          <w:p>
            <w:pPr>
              <w:pStyle w:val="Normal"/>
              <w:jc w:val="center"/>
              <w:rPr/>
            </w:pPr>
            <w:r>
              <w:rPr/>
              <w:t>Мант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охв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ни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ер.</w:t>
            </w:r>
          </w:p>
          <w:p>
            <w:pPr>
              <w:pStyle w:val="Normal"/>
              <w:jc w:val="center"/>
              <w:rPr/>
            </w:pPr>
            <w:r>
              <w:rPr/>
              <w:t>Проба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1 года до 15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: н/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ало ФЛГ обследованию подростков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о ФЛГ подростков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% охвата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04"/>
        <w:gridCol w:w="935"/>
        <w:gridCol w:w="948"/>
        <w:gridCol w:w="1175"/>
        <w:gridCol w:w="1878"/>
        <w:gridCol w:w="708"/>
        <w:gridCol w:w="709"/>
        <w:gridCol w:w="992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Реакц. Манту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о от БЦЖ-М в род. дом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ировано всего, ревакцинирова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рубца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ные в отчетном год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виты БЦЖ- М до выписки на участок в отчетном году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ривито на участке в течение года (по годам рождения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ись непривитыми на конец года (по годам рождения)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: отказ родителей 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ицинские противопоказания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Работа в очага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дезкамеры в районе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заключительных дезинфекций, проведенных в очагах тубинфекции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чагов туберкулезной инфекции, зарегистрированных на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пидопасност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пидопасность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пидопасност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эпидопасност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зсредств для проведения текущей дезинфекции в очаг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статочная, недостаточная, отсутствует - подчеркнуть)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417"/>
        <w:gridCol w:w="1418"/>
        <w:gridCol w:w="992"/>
        <w:gridCol w:w="1984"/>
      </w:tblGrid>
      <w:tr>
        <w:trPr>
          <w:trHeight w:val="1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риска по медицинским показа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 ФЛГ обслед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ФЛ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методом микроскопии мазка на КУМ  кашляющих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звенная болезнь желудка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 перстной кишки, оперированный желуд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ческие заболе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. алкогол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 получающие кортикостеро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НЗ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 остаточными изменениями в легких после перенесенных ранее болез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анспортабельные боль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Ч-инфициров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яющие более 3-х нед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02"/>
        <w:gridCol w:w="1701"/>
        <w:gridCol w:w="1559"/>
        <w:gridCol w:w="992"/>
        <w:gridCol w:w="1559"/>
      </w:tblGrid>
      <w:tr>
        <w:trPr>
          <w:trHeight w:val="97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риска по</w:t>
            </w:r>
          </w:p>
          <w:p>
            <w:pPr>
              <w:pStyle w:val="Normal"/>
              <w:ind w:left="87" w:hanging="87"/>
              <w:jc w:val="center"/>
              <w:rPr/>
            </w:pPr>
            <w:r>
              <w:rPr/>
              <w:t>социальным фактора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 ФЛГ обслед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ФЛ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на КУМ кашляющих больных</w:t>
            </w:r>
          </w:p>
        </w:tc>
      </w:tr>
      <w:tr>
        <w:trPr>
          <w:trHeight w:val="65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прибывшие из ИТУ в отчетном 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БОМ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нты, вынужденные переселенц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аботные, состоящие на учете в службе занятост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даче годовых отчетов и сверки контингентов больных туберкулезом по медицинским организациям области в ОГБУЗ «Областной противотуберкулезный диспансер» при себе и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фик переводов больных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четы по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етные формы в соответствии с приказом министерства здравоохранения РФ «О введении в действие учетной и отчетной документации мониторинга туберкулеза» №50 от 13 февраля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четные формы ф.030-4/у на больных туберкулезом, лиц состоящих в 3 ГДУ и детей из группы риска, состоящих на учете у фтизи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етные формы 01 ТБ/у на все законченные случаи леч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четные формы № 33 и № 8 (в черновике) и 2 экземпляра чистых форм с печатью учреждения и подписью главного вр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писок активных больных старше ж-55, м-60 лет, список больных из 3 ГДУ старше ж-55, м-6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писок юношей из 6 ГДУ на начало и конец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писок больных саркоидозом на конец 2012 года по группе 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труктуру заболеваемости на впервые выявленных больных 2012 года и на активных больных на конец 2012 года (в черновике) и иметь 2 чистых экземпляра (форм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оличество туберкулиновых проб Манту сделанных в районе за истекший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БУЗ «Костромской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ротивотуберкулезный диспансер»</w:t>
        <w:tab/>
        <w:t xml:space="preserve">        Н.Ю.Ванин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ивные формы туберкулеза Костромская область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850"/>
        <w:gridCol w:w="851"/>
        <w:gridCol w:w="850"/>
        <w:gridCol w:w="993"/>
        <w:gridCol w:w="992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уберкулез органов дыха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зято на уче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нтингенты на конец года</w:t>
            </w:r>
          </w:p>
        </w:tc>
      </w:tr>
      <w:tr>
        <w:trPr>
          <w:trHeight w:val="144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зросл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о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взрослые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одрос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ти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 xml:space="preserve">из них: туб.легк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оча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инфильтра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диссем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азеозная 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аверноз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Ф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мили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цирро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туберкул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силикотуберку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сост. посл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Y</w:t>
            </w:r>
            <w:r>
              <w:rPr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БТ+(всеми методами / 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ч. бактериоскопичес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чие формы активного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туберкулеза органов дыхания ВСЕГО: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 них: плев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. брон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Туб. в/г л/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ич. туб.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нняя туб. интокс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БТ+(всеми методами/ в т.ч. бактериоскопичес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нелегочный туберкулез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чеполовой туберку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т.ч. туберкулез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еркулез женских полов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еркулез костей и су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еркулез перифер. л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еркулез гл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беркулез кишечни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рюшины,брыжеечных л/у и др.(указать фор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БТ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Саркоидоз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2409"/>
        <w:gridCol w:w="21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зято на учет в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четном году 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стоит на конец отчетного года</w:t>
            </w:r>
          </w:p>
        </w:tc>
      </w:tr>
      <w:tr>
        <w:trPr>
          <w:trHeight w:val="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ктивная ф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Фаза рассасывания, затих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еактивная фаза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зрос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«</w:t>
      </w:r>
      <w:r>
        <w:rPr>
          <w:b/>
          <w:sz w:val="28"/>
          <w:szCs w:val="20"/>
        </w:rPr>
        <w:t>0» группа ДУ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4110"/>
      </w:tblGrid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зято на учет в отчетном год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оит на конец отчетного г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зросл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 т.ч. 0 А гр. ДУ -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т.ч. 0 Б гр. ДУ 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т.ч. 0 А гр. ДУ 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т.ч. 0 Б гр. ДУ 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рос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 8 к приказу департа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здравоохранения  Костромской области</w:t>
      </w:r>
    </w:p>
    <w:p>
      <w:pPr>
        <w:pStyle w:val="Normal"/>
        <w:spacing w:lineRule="atLeast" w:line="240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«19» декабря   2012 № 815</w:t>
      </w:r>
    </w:p>
    <w:p>
      <w:pPr>
        <w:pStyle w:val="Normal"/>
        <w:spacing w:lineRule="atLeast" w:line="240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к пояснительной записке к годовому отчету за 2012 год для главного стоматоло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ля расчета показателей работы стоматологической службы Костромской области и составления соответствующего статистического справочника, необходимо предоставлять 39 формы учета работы врача стоматолога </w:t>
      </w:r>
      <w:r>
        <w:rPr>
          <w:b/>
          <w:sz w:val="28"/>
          <w:szCs w:val="28"/>
          <w:u w:val="single"/>
        </w:rPr>
        <w:t>в целом по району</w:t>
      </w:r>
      <w:r>
        <w:rPr>
          <w:sz w:val="28"/>
          <w:szCs w:val="28"/>
        </w:rPr>
        <w:t xml:space="preserve"> или таб.2700-2704 из годового отчета Ф.30. В сводную форму должны быть включены все стоматологические кабинеты района на предприятиях, в школах, участковых больницах и ЦРБ.  Разбивка по объему платной и бесплатной помощи не треб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дельных ведомостей по каждой участковой больнице или отдельному стоматологическому кабинету не требу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казание суммарного количества рабочих дней в целом по району обязательн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роме того, для оценки оснащенности стоматологической службы необходимо предоставить информацию об оборудовании (стоматологических установок) по следующей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стоматологических установок, год выпу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оценки кадрового состава и планирования усовершенствований, необходимо представить следующую фор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123"/>
        <w:gridCol w:w="2009"/>
        <w:gridCol w:w="2115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пециаль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Количество физических ли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Требуетс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Нуждаются в повышении квалификаци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томатолог терапев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томатолог хирур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томатолог ортопе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томатолог ортодон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убной врач (лечебный прие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убной врач (ортопедический прие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убной техни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томатолог ДЗКО                                                                     Е.Д.Новик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риложение № 9 к приказу департа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здравоохранения  Костромской области</w:t>
      </w:r>
    </w:p>
    <w:p>
      <w:pPr>
        <w:pStyle w:val="Normal"/>
        <w:spacing w:lineRule="atLeast" w:line="240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от «19» декабря   2012 № 815</w:t>
      </w:r>
    </w:p>
    <w:p>
      <w:pPr>
        <w:pStyle w:val="Normal"/>
        <w:spacing w:lineRule="atLeast" w:line="240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еречень вопросов к годовому отчету за 2012 год, не вошедших в основную статистическую отчетность, но необходимых для проведения анализа работы по раннему выявлению и профилактике ВИЧ-инфекции, вирусных гепатитов «В» и «С»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Наличие территориальных целевых программ «Анти-ВИЧ/СПИД»: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Программа имеется нужное подчеркнуть (да, нет), финансирование программы за отчетный год из бюджета муниципального образования (да, нет) ____________ тыс. руб. Если имеется программа предоставить копию в ОГБУЗ «</w:t>
      </w:r>
      <w:r>
        <w:rPr>
          <w:rFonts w:eastAsia="MS Mincho;ＭＳ 明朝"/>
          <w:sz w:val="28"/>
        </w:rPr>
        <w:t>Костромской центр по профилактике и борьбе со СПИД и инфекционными заболеваниями</w:t>
      </w:r>
      <w:r>
        <w:rPr>
          <w:sz w:val="28"/>
        </w:rPr>
        <w:t>»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Работа медицинских организаций по вопросу ВИЧ-инфекции: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Имеются ли возможности оказания стационарной и амбулаторной медицинской помощи ВИЧ-инфицированным при лечении вторичных заболеваний в вашем муниципальном образовании нужное подчеркнуть (да, нет).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Если нет возможности оказания стационарной и амбулаторной медицинской помощи ВИЧ-инфицированным при лечении вторичных заболеваний указать причину __________________________________________.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Где проводится лечение ВИЧ-инфицированных с вторичными заболеваниями. Если в медицинских организациях, оказывающих специализированную медицинскую помощь (указать названия отделения) ________________________________________________________________.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Оплата труда медицинских работников, оказывающих медицинскую помощь больным ВИЧ-инфекцией (оплата проводится, оплата не проводится). Если оплата проводится средняя сумма оплаты труда врача ________ руб., средняя сумма оплаты труда медицинской сестры ________ руб. Если оплата не проводится указать причину ___________________________________________.  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Количество пролеченных ВИЧ-инфицированных при лечении вторичных заболеваний за год ________ человек, количество отказов от госпитализации ________ человек, причины отказов (указать основные)____________________.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Количество умерших ВИЧ-инфицированных за год _____ человек, основные причины смерти (указать) ____________________________________.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Результаты патологоанатомического вскрытия (если вскрытия не проводились указать причину) _____________________________________, если патологоанатомические вскрытия проводились указать количество вскрытий, диагнозы) ___________________________________________________________.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Ответственные (уполномоченные) должностные лица за организацию работы медицинской организации района по проблеме ВИЧ-инфекции: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Список специалистов ОГБУЗ  ответственных за оказание медицинской помощи больным ВИЧ-инфекцией (представить список с указанием ФИО специалиста, должности, специальности, номер рабочего телефона).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лата труда ответственных (уполномоченных) должностных лиц за организацию работы в медицинских организациях района по проблеме ВИЧ-инфекции (оплата проводится, оплата не проводится). Если оплата проводится средняя сумма оплаты труда врача ________ руб.  Если оплата не проводится указать причину _____________________________________________________. 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Работа медицинских организаций (ОГБУЗ) по вопросу обследования на вирусные гепатиты «В» и «С»:</w:t>
      </w:r>
    </w:p>
    <w:p>
      <w:pPr>
        <w:pStyle w:val="Style20"/>
        <w:ind w:left="0" w:firstLine="709"/>
        <w:jc w:val="both"/>
        <w:rPr/>
      </w:pPr>
      <w:r>
        <w:rPr>
          <w:b/>
          <w:sz w:val="28"/>
          <w:u w:val="single"/>
        </w:rPr>
        <w:t>Количество лиц обследованных</w:t>
      </w:r>
      <w:r>
        <w:rPr>
          <w:sz w:val="28"/>
        </w:rPr>
        <w:t xml:space="preserve"> (направленных на исследование) на вирусный гепатит «В» за год  _______ чел.  </w:t>
      </w:r>
      <w:r>
        <w:rPr>
          <w:b/>
          <w:sz w:val="28"/>
          <w:u w:val="single"/>
        </w:rPr>
        <w:t>Количество лиц с впервые выявленным гепатитом «В»</w:t>
      </w:r>
      <w:r>
        <w:rPr>
          <w:sz w:val="28"/>
        </w:rPr>
        <w:t xml:space="preserve"> за год ______ чел. Количество детей до 14 лет с выявленным вирусным гепатитом «В» _____ чел. </w:t>
      </w:r>
      <w:r>
        <w:rPr>
          <w:b/>
          <w:sz w:val="28"/>
          <w:u w:val="single"/>
        </w:rPr>
        <w:t>Количество лиц обследованных</w:t>
      </w:r>
      <w:r>
        <w:rPr>
          <w:sz w:val="28"/>
        </w:rPr>
        <w:t xml:space="preserve"> (направленных на исследование) на вирусный гепатит «С» за год  _______ чел.  </w:t>
      </w:r>
      <w:r>
        <w:rPr>
          <w:b/>
          <w:sz w:val="28"/>
          <w:u w:val="single"/>
        </w:rPr>
        <w:t>Количество лиц с впервые выявленным гепатитом «С»</w:t>
      </w:r>
      <w:r>
        <w:rPr>
          <w:sz w:val="28"/>
        </w:rPr>
        <w:t xml:space="preserve"> за год ___ чел. Количество детей до 14 лет с выявленным вирусным гепатитом «В» _____ чел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Производственная учеба с медицинскими работниками по вопросам ВИЧ-инфекции: количество учеб за год _______, форма учебы (лекции, семинары указать)  _____________, темы занятий (указать темы занятий) ______________________________________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рганизация мер экстренной профилактики ВИЧ-инфекции медицинскими работниками МО: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Наличие «Журнала учета производственного травматизма при работе с кровью и другими биологическими жидкостями» (имеется, ведется; не имеется не ведется) __________. Если журнал не ведется указать причину __________.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Наличие и укомплектованность аптечек для оказания первой помощи при порезах, уколах и контакте с кровью на рабочих местах (имеются, укомплектованы; не имеются не укомплектованы)_____________. Если аптечки отсутствуют указать причину _______________________________________.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>Наличие запаса антиретровирусных препаратов на профилактический курс постконтактной профилактики ВИЧ-инфекции при аварийной ситуации (имеется, не имеется) ______________________. Если запас антиретровирусных препаратов отсутствует указать причину _______________________________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-2694" w:leader="none"/>
        </w:tabs>
        <w:ind w:left="0" w:firstLine="709"/>
        <w:jc w:val="both"/>
        <w:rPr/>
      </w:pPr>
      <w:r>
        <w:rPr>
          <w:sz w:val="28"/>
        </w:rPr>
        <w:t>Число обследованных лиц на ВИЧ-инфекцию за год по контингентам (для всех  лабораторий проводящих исследования на ВИЧ-инфекцию в том числе ОГБУЗ «</w:t>
      </w:r>
      <w:r>
        <w:rPr>
          <w:rFonts w:eastAsia="MS Mincho;ＭＳ 明朝"/>
          <w:sz w:val="28"/>
        </w:rPr>
        <w:t>Костромская областная станция переливания крови</w:t>
      </w:r>
      <w:r>
        <w:rPr/>
        <w:t>», г. Буй, г. Галич, г. Мантурово, г. Нерехта, г. Шарья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913"/>
        <w:gridCol w:w="1967"/>
        <w:gridCol w:w="2268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Контингент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бследованны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нтингентов обследов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следованных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е РФ всего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02+05+13) 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ные в плановом порядке (сумма строк 03+04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оры (крови, биологических жидкостей, органов и тканей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персонал,работающий с больными ВИЧ – инфекцией или инфицированным материал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ные добровольно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06-12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ые наркомани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о- и бисексуалис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ые ЗПП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находящиеся в местах лишения своб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ные по клиническим показа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ые (доноры плацентарной и абортной кров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ные при эпидемиологическом расследован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е граждан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(сумма строк 01 + 14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Style20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>Отчет о работе лабораторий клинической иммунологии (для всех  лабораторий проводящих исследования на ВИЧ-инфекцию, вирусные гепатиты «В» и «С», в том числе ОГБУЗ «</w:t>
      </w:r>
      <w:r>
        <w:rPr>
          <w:rFonts w:eastAsia="MS Mincho;ＭＳ 明朝"/>
          <w:sz w:val="28"/>
        </w:rPr>
        <w:t>Костромская областная станция переливания крови</w:t>
      </w:r>
      <w:r>
        <w:rPr>
          <w:sz w:val="28"/>
        </w:rPr>
        <w:t>», г. Буй, г. Галич, г. Мантурово, г. Нерехта, г. Шарья)</w:t>
      </w:r>
    </w:p>
    <w:p>
      <w:pPr>
        <w:pStyle w:val="Style20"/>
        <w:ind w:left="0" w:firstLine="851"/>
        <w:jc w:val="both"/>
        <w:rPr>
          <w:sz w:val="28"/>
        </w:rPr>
      </w:pPr>
      <w:r>
        <w:rPr>
          <w:sz w:val="28"/>
        </w:rPr>
        <w:t>Штаты лаборатории на конец отчетного г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27"/>
        <w:gridCol w:w="1263"/>
        <w:gridCol w:w="1720"/>
        <w:gridCol w:w="1276"/>
        <w:gridCol w:w="2126"/>
      </w:tblGrid>
      <w:tr>
        <w:trPr>
          <w:trHeight w:val="3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е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лжностей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занят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  <w:p>
            <w:pPr>
              <w:pStyle w:val="Normal"/>
              <w:jc w:val="both"/>
              <w:rPr/>
            </w:pPr>
            <w:r>
              <w:rPr/>
              <w:t>физических 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% укомплектования</w:t>
            </w:r>
          </w:p>
        </w:tc>
      </w:tr>
      <w:tr>
        <w:trPr>
          <w:trHeight w:val="5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ых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лаборатори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– лабор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Style20"/>
        <w:numPr>
          <w:ilvl w:val="0"/>
          <w:numId w:val="7"/>
        </w:numPr>
        <w:ind w:left="0" w:firstLine="851"/>
        <w:jc w:val="both"/>
        <w:rPr/>
      </w:pPr>
      <w:r>
        <w:rPr>
          <w:sz w:val="28"/>
        </w:rPr>
        <w:t>Структура и объем исследований на вирусные гепатиты «В» и «С» за год (для всех  лабораторий проводящих исследования на вирусные гепатиты «В» и «С», в том числе для ОГБУЗ «</w:t>
      </w:r>
      <w:r>
        <w:rPr>
          <w:rFonts w:eastAsia="MS Mincho;ＭＳ 明朝"/>
          <w:sz w:val="28"/>
        </w:rPr>
        <w:t>Костромская областная станция переливания крови</w:t>
      </w:r>
      <w:r>
        <w:rPr/>
        <w:t>», г. Буй, г. Галич, г. Мантурово, г. Нерехта, г. Шарья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709"/>
        <w:gridCol w:w="709"/>
        <w:gridCol w:w="708"/>
        <w:gridCol w:w="709"/>
        <w:gridCol w:w="851"/>
        <w:gridCol w:w="850"/>
        <w:gridCol w:w="851"/>
        <w:gridCol w:w="708"/>
        <w:gridCol w:w="851"/>
        <w:gridCol w:w="850"/>
      </w:tblGrid>
      <w:tr>
        <w:trPr>
          <w:trHeight w:val="1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след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s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sA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corYg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corYg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VYg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VYg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DVY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«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ЦР«В»</w:t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ный гепатит «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ный гепатит «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</w:rPr>
        <w:t xml:space="preserve">Трудности в работе лабораторий клинической иммунологии (указать конкретно какие) </w:t>
      </w:r>
      <w:r>
        <w:rPr/>
        <w:t>_____________________________________________________________.</w:t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приказу департамента </w:t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здравоохранения  Костромской области</w:t>
      </w:r>
    </w:p>
    <w:p>
      <w:pPr>
        <w:pStyle w:val="Normal"/>
        <w:ind w:left="9639" w:hanging="0"/>
        <w:jc w:val="both"/>
        <w:rPr>
          <w:b/>
          <w:b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от «19» декабря  2012 № 8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по кадрам за 2012 год</w:t>
      </w:r>
    </w:p>
    <w:p>
      <w:pPr>
        <w:pStyle w:val="Normal"/>
        <w:jc w:val="center"/>
        <w:rPr/>
      </w:pPr>
      <w:r>
        <w:rPr/>
        <w:t>Возрастной состав работающего персонала</w:t>
      </w:r>
    </w:p>
    <w:tbl>
      <w:tblPr>
        <w:tblW w:w="158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97"/>
        <w:gridCol w:w="1509"/>
        <w:gridCol w:w="1396"/>
        <w:gridCol w:w="1508"/>
        <w:gridCol w:w="1396"/>
        <w:gridCol w:w="1508"/>
        <w:gridCol w:w="1396"/>
        <w:gridCol w:w="1508"/>
        <w:gridCol w:w="1268"/>
        <w:gridCol w:w="1269"/>
      </w:tblGrid>
      <w:tr>
        <w:trPr>
          <w:trHeight w:val="145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учрежд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30 ле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30 до 35 ле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35 лет до пенсионного возраст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сионного возраст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по учреждению</w:t>
            </w:r>
          </w:p>
        </w:tc>
      </w:tr>
      <w:tr>
        <w:trPr>
          <w:trHeight w:val="111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работник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.ч. работающих в сельской мест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.ч. работающих в сельской мест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.ч. работающих в сельской мест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.ч. работающих в сельской мест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работ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.ч. работающих в сельской местност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рач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ний медицинский персон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ладший медицинский персон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изор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армацевт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                                                                              А.В. 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425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3">
    <w:name w:val="Название Знак"/>
    <w:basedOn w:val="Style12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0:00Z</dcterms:created>
  <dc:creator>melan</dc:creator>
  <dc:description/>
  <cp:keywords/>
  <dc:language>en-US</dc:language>
  <cp:lastModifiedBy>melan</cp:lastModifiedBy>
  <dcterms:modified xsi:type="dcterms:W3CDTF">2012-12-25T05:30:00Z</dcterms:modified>
  <cp:revision>2</cp:revision>
  <dc:subject/>
  <dc:title/>
</cp:coreProperties>
</file>